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Taylor – Kapitel 11: Management of chronic illness</w:t>
      </w:r>
    </w:p>
    <w:p>
      <w:pPr>
        <w:pStyle w:val="Heading2"/>
        <w:rPr>
          <w:lang w:val="en-GB"/>
        </w:rPr>
      </w:pPr>
      <w:r>
        <w:rPr>
          <w:lang w:val="en-GB"/>
        </w:rPr>
        <w:t>Lebensqualitä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rüher: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sychologische Konsequenzen von Krankheit und Behandlung wurden lange Zeit nicht betrachtet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urde zu nur als Lebensdauer und Abwesenheit von Krankheit betrachte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bensqualität oft durch Behandlungen eingeschränkt, die „schlimmer als der Tod“ sin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s ist Lebensqualität?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ponenten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hysische Funktionsfähigkeit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sychologischer Statu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ziale Funktionsfähigkeit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ankheits- oder Behandlungsbezogene Symptom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ckness impact Profile (SIP)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hysical functioning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sycosocial functioning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her functioning</w:t>
      </w:r>
    </w:p>
    <w:p>
      <w:pPr>
        <w:pStyle w:val="Normal"/>
        <w:numPr>
          <w:ilvl w:val="2"/>
          <w:numId w:val="2"/>
        </w:numPr>
        <w:rPr/>
      </w:pP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i chronischen Krankheiten geeignet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eastAsia="Arial" w:cs="Arial" w:ascii="Arial" w:hAnsi="Arial"/>
          <w:sz w:val="22"/>
          <w:szCs w:val="22"/>
          <w:lang w:val="en-GB"/>
        </w:rPr>
        <w:t xml:space="preserve"> </w:t>
      </w:r>
      <w:r>
        <w:rPr>
          <w:rFonts w:cs="Arial" w:ascii="Arial" w:hAnsi="Arial"/>
          <w:sz w:val="22"/>
          <w:szCs w:val="22"/>
          <w:lang w:val="en-GB"/>
        </w:rPr>
        <w:t>Index of Activities of daily living (ADL)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den, anziehen, toilettenbenutzung, mobilität, kontinenz und essen/fütterung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ND 36-item survey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hysical functioning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cial functioning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le limitation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ntal health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tality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in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neral perceptions of health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m untersucht man Lebensqualität?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rkenntnisse dienen als Basis für Interventionen zu deren Verbesserung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rausfinden, welche Probleme für bestimmte Arten von Krankheiten typisch sind. Differenzierung auch innerhalb von Krankheitsgruppen (z.B. Lungen- vs. Darmkrebs)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Überprüfung der Verhältnismäßigkeit: Einschränkung der Lebensqualität vs. Erfolgsaussichten durch eine Behandlung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rgleich von (gleichen) Therapien hinsichtlich der Einschränkung der LQ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hl der besten LQ mit längster Lebenserwartung möglich; Einschätzbarkeit der Kosten</w:t>
      </w:r>
    </w:p>
    <w:p>
      <w:pPr>
        <w:pStyle w:val="Heading2"/>
        <w:rPr/>
      </w:pPr>
      <w:r>
        <w:rPr/>
        <w:t>Emotionale Reaktion auf chronische Krankhei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nial (Verleugnung)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agnose bedeutet oft starke Veränderung in der Lebensplanung des Patiente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ugnen geeignet, anfängliche starke emotionale Reaktionen zu kontrollieren, um sich besser „an den Gedanken gewöhnen“ zu können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drigere Streßwerte durch Leugnung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ugnung bei Bewältigung der Krankheit ungeeignet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nn compliance und Mitarbeit gefordert sind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nn Patient, seine eigenen Zustände und Handlungen kontrollieren und beobachten muß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gst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gst löst nicht nur psychischen Streß aus, sondern kann auch mit dem Behandlungsverlauf in Wechselwirkung stehen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gst tritt auf, wenn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Änderungen des Lebensstils erwartet werden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tienten sich abhängig fühlen vom Behandlungspersonal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ederauftreten der Erkrankung befürchtet wird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u wenig Info bezüglich Krankheit und Behandlung vorhanden ist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krete Angst dürfte zwar nachlassen, Angst vor Folgen der Krankheit für weiteres Leben kann aber stärker werde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pressio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i bis zu 1/3 der chronisch Kranke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¼ mit schwerer Depressio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ftreten eher mit Verzögerung, wenn alle Implikationen der Diagnose verstanden werde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pression führt zu/hängt zusammen mit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ängeren Genesungszeiten 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ängeren Krankenhausaufenthalten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rmehrten Einweisungen in Pflegeheime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rhöhter Suizidrate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rhöhter Mortalitätsrate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rhöhter Wahrscheinlichkeit der Wiedereinweisung ins Krankenhau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rfassen von Depression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rschwert, da Symptome auch Krankheit zugeschrieben werden können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rbreitete Annahme, daß man sich nach Diagnosse depressiv fühlen </w:t>
      </w:r>
      <w:r>
        <w:rPr>
          <w:rFonts w:cs="Arial" w:ascii="Arial" w:hAnsi="Arial"/>
          <w:sz w:val="22"/>
          <w:szCs w:val="22"/>
          <w:u w:val="single"/>
        </w:rPr>
        <w:t>müsse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r wird depressiv?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schwerer die Erkrankung, desto stärker die Depression</w:t>
      </w:r>
    </w:p>
    <w:p>
      <w:pPr>
        <w:pStyle w:val="Normal"/>
        <w:numPr>
          <w:ilvl w:val="2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Physische Beeinträchtigung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" w:ascii="Arial" w:hAnsi="Arial"/>
          <w:sz w:val="22"/>
          <w:szCs w:val="22"/>
        </w:rPr>
        <w:t xml:space="preserve"> Depression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" w:ascii="Arial" w:hAnsi="Arial"/>
          <w:sz w:val="22"/>
          <w:szCs w:val="22"/>
        </w:rPr>
        <w:t xml:space="preserve"> verstärktes Erleben der Behinderung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früher Phase der Krankheit sagen physische Faktoren Depression besser vorau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später Phase psychologische Faktoren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rapie: kognitive Therapi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ibt es Phasen emotionaler Anpassung?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eine erfolge bei der Einteilung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ugnen her früher, Depression eher nach akuter Phase, jedoch treten auch andere Verläufe auf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r>
        <w:rPr/>
        <w:t>Persönlichkeitseinflüsse bei chronischer Krankheit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lbstkonzept (self-concept): Anzahl von Überzeugungen bezüglich der eigenen Kompetenzen, Qualitäten und Eigenschafte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lbstwert (self-esteem): Evaluation des Selbstkonzept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ronische Krankheit kann Selbstkonzept und Selbstwert beeinfluss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s physische Selbst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örperbild von chronischen Krankheiten und Entstellungen stark beeinflußt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Gesicht wird als Ort der Persönlichkeit angesehen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" w:ascii="Arial" w:hAnsi="Arial"/>
          <w:sz w:val="22"/>
          <w:szCs w:val="22"/>
        </w:rPr>
        <w:t xml:space="preserve"> besonders starker Einfluß darauf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2"/>
          <w:szCs w:val="22"/>
        </w:rPr>
        <w:t>Hilfe durch Betonung anderer Aspekte von Aussehen und Gesundheit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tmals auch Ausgleich durch Veränderung/Verbesserung anderer Bereich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rfolgserlebnisse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urch berufliche und Freizeitaktivitäten werden Selbstkonzept und Selbstwert stark beeinflußt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rke Konsequenzen, wenn diese Bereiche durch chronische Krankheit behindert werd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s soziale Selbst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raktionen mit Umgebung wichtig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tion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üter und Hilfe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otionale Unterstützung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rke Funktionseinschränkung bei wegbreche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gst vor Entzug dieser Unterstützun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s private Selbst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rlust der Unabhängigkeit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entität: Absichten, Ziele und Wünsche für die Zukunft werden vereitelt, oder es scheint zumindest so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ederaufbau von Zielen nötig!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r>
        <w:rPr/>
        <w:t>Bewältigung von chronischer Krankhei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pingstrategien und chronische Erkrankung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rkrankung ist anderen Stressoren sehr ähnlich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" w:ascii="Arial" w:hAnsi="Arial"/>
          <w:sz w:val="22"/>
          <w:szCs w:val="22"/>
        </w:rPr>
        <w:t xml:space="preserve"> erfordert Coping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urcht und Unsicherheit bezüglich der Zukunft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inschränkungen körperlicher Fähigkeiten, Aussehen und Lebensgewohnheiten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merz-Management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rschiedenste Copingstrategien können zur Anwendung komme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rmeidende Copingstrategien sind nicht nur weniger erfolgreich, sondern können sich auch negativ auf die Erkrankung auswirke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tives Coping erfolgversprechender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eite Palette an Copingstrategien von Vorteil, da immer angemessen reagiert werden kan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e Überzeugungen des Patienten bezüglich der chron. Erkrankung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 der Erkrankung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t wird Schema „akut“ angewandt, was zu unangemessenem Verhalten führt</w:t>
      </w:r>
    </w:p>
    <w:p>
      <w:pPr>
        <w:pStyle w:val="Normal"/>
        <w:numPr>
          <w:ilvl w:val="3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Keine Symptome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" w:ascii="Arial" w:hAnsi="Arial"/>
          <w:sz w:val="22"/>
          <w:szCs w:val="22"/>
        </w:rPr>
        <w:t xml:space="preserve"> keine Beobachtung der Signal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genommene Ursache der Krankheit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lbstbeschuldigung</w:t>
      </w:r>
    </w:p>
    <w:p>
      <w:pPr>
        <w:pStyle w:val="Normal"/>
        <w:numPr>
          <w:ilvl w:val="3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funde uneinheitlich: kann Anpassung erleichtern, aber auch zu Problemen führe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lierbarkeit der Erkrankung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genommene Kontrolle scheint in vielen Gebieten positiv zu wirken!</w:t>
      </w:r>
    </w:p>
    <w:p>
      <w:pPr>
        <w:pStyle w:val="Heading2"/>
        <w:rPr/>
      </w:pPr>
      <w:r>
        <w:rPr/>
        <w:t>Rehabilitation und chronische Erkrankun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örperliche Probleme bei chronischer Erkrankung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Physische Rehabilitation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" w:ascii="Arial" w:hAnsi="Arial"/>
          <w:sz w:val="22"/>
          <w:szCs w:val="22"/>
        </w:rPr>
        <w:t xml:space="preserve"> Aktivität ist wichtig für Alltagsbewältigung und psychologischen Zustand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iele körperlicher Reha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ennen des eigenen Körpers; Fähigkeit, dessen Zustand zu erkennen und zu interpretieren</w:t>
      </w:r>
    </w:p>
    <w:p>
      <w:pPr>
        <w:pStyle w:val="Normal"/>
        <w:numPr>
          <w:ilvl w:val="2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Erkennen von Zuständen, die durch die Krankheit oder durch die Behandlung herbeigeführt werden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" w:ascii="Arial" w:hAnsi="Arial"/>
          <w:sz w:val="22"/>
          <w:szCs w:val="22"/>
        </w:rPr>
        <w:t xml:space="preserve"> adäquate Reaktio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twickeln eines umfassenden Programms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inschluß der verschiedensten Aspekte der Erkrankung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herence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enzial: Patienten kennen ihre Erkrankung sehr gut und können selbst für richtiges Funktionieren sorgen</w:t>
      </w:r>
    </w:p>
    <w:p>
      <w:pPr>
        <w:pStyle w:val="Normal"/>
        <w:numPr>
          <w:ilvl w:val="3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raussetzung: Patient muß angeleitet und involviert werden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benwirkungen führen oft zu Mangel an Befolgung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ssensvermittlung für mündigen Befolger wichtig</w: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reative Nonadherence:</w:t>
      </w:r>
    </w:p>
    <w:p>
      <w:pPr>
        <w:pStyle w:val="Normal"/>
        <w:numPr>
          <w:ilvl w:val="3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bleme, wenn unangemessene Alternativbehandlungen eingesetzt werd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rufsbezogene Erwägungen bei chron. Erkrankunge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ftmals Jobwechsel nötig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iskrimination chronisch Kranker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eniger Beförderungen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5x öfter Entlassen 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nvestition in chronisch Kranke für Arbeitgeber ein Risiko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inanzieller Schaden für chron. Krank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obleme sozialer Interaktio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mbivalente Reaktionen: Bewußt und verbal soll Unterstützung gegeben werden, nonverbal und unabsichtlich wird Vermeidung, Mitleid und Rückzug zum Ausdruck gebracht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esonders unter Nahestehenden ist die Angst um den Erkrankten groß und führt zu Unsicherheit, die geeignetem Umgang unzuträglich ist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influß auf die Familie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tarke Belastung für Hauptversorger</w:t>
      </w:r>
    </w:p>
    <w:p>
      <w:pPr>
        <w:pStyle w:val="Normal"/>
        <w:numPr>
          <w:ilvl w:val="3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Kann seinerseits zu gesundheitlicher Belastung werden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Kinder müssen oft mehr Verantwortung tragen, als ihnen sonst zugemutet werden würde</w:t>
      </w:r>
    </w:p>
    <w:p>
      <w:pPr>
        <w:pStyle w:val="Normal"/>
        <w:numPr>
          <w:ilvl w:val="3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Überforderung</w:t>
      </w:r>
    </w:p>
    <w:p>
      <w:pPr>
        <w:pStyle w:val="Normal"/>
        <w:numPr>
          <w:ilvl w:val="3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egression</w:t>
      </w:r>
    </w:p>
    <w:p>
      <w:pPr>
        <w:pStyle w:val="Normal"/>
        <w:numPr>
          <w:ilvl w:val="3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…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exualität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eiterführen der Intimbeziehung sorgt für Stabilität in der Beziehung und im Selbstbild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ei wegfallen Probleme eben damit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Geschlecht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elastung für Frauen oft höher 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rkrankte Frauen sind auch weniger wahrscheinlich verheirate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ositive Veränderungen als Antwort auf chronische Erkrankung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ntensiveres Lebe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hance zur Neuorganisat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hronisch Kranke Kinder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obleme beim Verständnis der Natur der Erkrankung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alten Krankheit für Bestrafung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ewältigung der Kinder wird wesentlich vom Vorbild der Eltern gepräg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Psychologische Interventionen bei chron. Erkrankunge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war teilweise gutes Zurechtkommen und hohe Zufriedenheit, aber auch Depressionen und Angstzustände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nsbesondere bei Patienten, die diesbezüglich eine Krankheitsgeschichte aufweisen, sollten dahingehend beobachtet und behandelt werd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harmakologische Interventione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nwendbar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ventuelle Kontraindikationen bei älteren Patient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ndividuelle Therapie: Unterschiede zwischen medizinischen und psychologischen Patiente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ie Therapie dürfte eher episodisch, nicht kontinuierlich, angelegt sein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Kooperation mit und Integration von Familienmitgliedern und Arzt unumgänglich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bwehrmechanismen des Patienten können sinnvoll sein und müssen nicht überwunden werde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achverstand für Erkrankung des Patienten elementare Voraussetzung zur Therapi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sychotherapeutische Kurzinterventione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uch präventiv sinnvoll: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itteilung über übliche Reaktionen und Problem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uch strukturierte Ansätze, z.B. zur Vermittlung von Coping-Skills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</w:rPr>
        <w:t xml:space="preserve">Auch alternative Ansätze mit Musik-, Kunst- und Tanztherapie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Verbesserung der emotionalen und behavioralen Reaktion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issensvermittlung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issen über Krankheite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issen über Coping-Skill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ermittlung auch über Interne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ntspannung und Bewegung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ntspannung insbesondere bei Bluthochdruck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ewegung besonders bei Infarktpatienten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timmungsverbesserung fraglich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erbesserung der Fitneß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erbesserung der Lebensqualitä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oziale Unterstützung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amiliäre Unterstützung spielt Schlüsselroll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nterstützungsgruppen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ositive Auswirkungen auch auf Adherence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mmitment vor Gruppe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ernen von anderen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motionale Unterstützung und Wahrnehmung anderer mit den gleichen Problemen wirken ermutigend und fördern Adherence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erbesserung der Gesundheit und der Lebenserwartung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rotz guter Möglichkeiten selten wahrgenommene Möglichkeit</w:t>
      </w:r>
    </w:p>
    <w:p>
      <w:pPr>
        <w:pStyle w:val="Normal"/>
        <w:numPr>
          <w:ilvl w:val="2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auptsächlich von weißen Mittelklassefrauen wahrgenomm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2Zchn">
    <w:name w:val="Überschrift 2 Zchn"/>
    <w:basedOn w:val="AbsatzStandardschriftart"/>
    <w:qFormat/>
    <w:rPr>
      <w:rFonts w:ascii="Arial" w:hAnsi="Arial" w:cs="Arial"/>
      <w:b/>
      <w:bCs/>
      <w:i/>
      <w:iCs/>
      <w:sz w:val="28"/>
      <w:szCs w:val="28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06:41:00Z</dcterms:created>
  <dc:creator>Peterka</dc:creator>
  <dc:description/>
  <cp:keywords/>
  <dc:language>en-US</dc:language>
  <cp:lastModifiedBy>Peterka</cp:lastModifiedBy>
  <dcterms:modified xsi:type="dcterms:W3CDTF">2005-09-03T20:37:00Z</dcterms:modified>
  <cp:revision>46</cp:revision>
  <dc:subject/>
  <dc:title>Taylor – Kapitel 11: Management of chronic illness</dc:title>
</cp:coreProperties>
</file>