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eastAsia="Albany AMT;Arial" w:cs="Albany AMT;Arial"/>
          <w:b/>
          <w:b/>
          <w:bCs/>
          <w:color w:val="auto"/>
          <w:sz w:val="32"/>
          <w:szCs w:val="32"/>
          <w:lang w:val="de-DE" w:eastAsia="zxx" w:bidi="zxx"/>
        </w:rPr>
      </w:pPr>
      <w:r>
        <w:rPr>
          <w:rFonts w:eastAsia="Albany AMT;Arial" w:cs="Albany AMT;Arial"/>
          <w:b/>
          <w:bCs/>
          <w:color w:val="auto"/>
          <w:sz w:val="32"/>
          <w:szCs w:val="32"/>
          <w:lang w:val="de-DE" w:eastAsia="zxx" w:bidi="zxx"/>
        </w:rPr>
        <w:t>Taylor – Kapitel 5: Gesundheitsbelastendes Verhalte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8"/>
          <w:szCs w:val="28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8"/>
          <w:szCs w:val="28"/>
          <w:lang w:val="de-DE" w:eastAsia="zxx" w:bidi="zxx"/>
        </w:rPr>
        <w:t>Eigenschaften von gesundheitsschädigenden Verhal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Fenster der Vulnerabilität im Jugendalter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Trotzdem Ausnahm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Übergewicht beginnt oft in der Kindheit, Alkoholismus hingegen spät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Ähnlichkeit der auslösenden und aufrechterhaltenden Bedingunge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roßer Einfluß der Peer-Grupp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such, ein reifes Selbstbild auszuleben, spielt oft Roll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haltensweisen oft kurzfristig belohnend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reßbewältigung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Thrill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fährlich --&gt; Verbindung zu Haupttodesursache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rwerb des Verhaltens durch einen Prozeß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usprobieren, experimentier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chrittweis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leiche Prädiktoren für Substanzmißbrauch oder sexuell deviantes Verhalte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onflikte mit Eltern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ringe Selbstkontrolle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==&gt; Verhalten könnte als Copingmechanismus dien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Zusammenhang mit sozialer Klassenzugehörigkei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usüben der Verhaltensweisen Grund für Zusammenhang von SES und Krankheit und Tod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Was ist Substanzabhängigkeit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ine Person ist abhängig von einer Substanz, wenn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ie sie sich wiederholt selbst zugeführt ha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ie Toleranz entwickelt ha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ie Entzug erleide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ie zwanghaftes Verhalten zeig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hysiologische Abhängigkei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Toleranzentwicklung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Craving (Verlangen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bhängigkeit (addiction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ntzugserscheinungen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color w:val="auto"/>
          <w:sz w:val="28"/>
          <w:szCs w:val="28"/>
          <w:lang w:val="de-DE" w:eastAsia="zxx" w:bidi="zxx"/>
        </w:rPr>
      </w:pPr>
      <w:r>
        <w:rPr>
          <w:rFonts w:eastAsia="Albany AMT;Arial" w:cs="Albany AMT;Arial"/>
          <w:b/>
          <w:bCs/>
          <w:color w:val="auto"/>
          <w:sz w:val="28"/>
          <w:szCs w:val="28"/>
          <w:lang w:val="de-DE" w:eastAsia="zxx" w:bidi="zxx"/>
        </w:rPr>
        <w:t>Alkoholismus und Problemtrinke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Nach Tabak und schlechter Ernährung/Bewegung auf Platz 3 der führenden Todesursach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lkoholismus wurde 1957 als Krankheit anerkann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bindung mit körperlichen Beschwerden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luthochdruck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chlaganfall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Leberzirrhos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inige Krebsart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fötales Alkoholsyndrom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eeinträchtigung der kognitiven Leistungsfähigkeit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teilweise irreversibe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in Großteil der Verkehrsunfälle hängt mit Alkohol zusamme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ca. 10% der erwachsenen Bevölkerung sind Alkoholiker oder Problemtrinker (US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Hohe Behandlungskoste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lkohol erleichter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gression --&gt; Gewaltverbrech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isikobereitschaft --&gt; Risikoverhalten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Was sind Alkoholismus und Problemtrinken?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lkoholismus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hysische Abhängigkeit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ntzugserscheinungen bei Abstinenz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Toleranzentwicklung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ringe Kontroll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roblemtrinker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üssen Symptome nicht habe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rnste soziale Problem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rnste psychologische Problem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rnste medizinische Problem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uster der Alkoholkrankheit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täglicher Gebrauch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unfähig, Konsum einzuschränke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iederholte Versuche, Trinken zu kontrollieren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durch zeitweise Abstinenz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durch Beschränkung des Trinkens auf Tageszeite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inge drinking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Filmriss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eitertrinken trotz Gesundheitsprobleme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onsum von nicht trinkbarem Alkohol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hysische Abhängigkeit zeichnet sich aus durch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ereotypen Trinkmuster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piegeltrinke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Fähigkeit, trotz erhöhtem Spiegel zu funktioniere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ärkere und öftere Entzugserscheinunge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orgen- oder Nachttrunk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fühl des Kontrollverlusts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arkes subjektives Verlangen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Ursprünge von Alkoholismus und Problemtrinke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netisch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Zwillingsstudien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öhne von Alkoholiker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änner haben erhöhtes Risiko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ückgang durch Emanzipation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oziodemographische Faktoren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ES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ntstehung von Sucht ein Prozess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sychologische Faktoren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haltensfaktoren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oziokulturelle Faktoren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Normal"/>
        <w:rPr/>
      </w:pPr>
      <w:r>
        <w:rPr/>
        <w:t>Streß und Alkohol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insatz von Alkohol, um Streß zu puffern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ersonen mit höherem Streßlevel haben erhöhtes Risiko.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rbeitsplatzverlus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igenschaften der Arbeitstelle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ntfremdung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ringe Unabhängigkeit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ringe Gebrauch der eigenen Potentiale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eine Teilnahme am Entscheidungsprozes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Finanzielle Belastung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nerelles Gefühl der Machtlosigkei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sychologische Verstärker (kurzfristig!)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eduktion negativer Emotionen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Förderung positiver Emotionen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Normal"/>
        <w:rPr/>
      </w:pPr>
      <w:r>
        <w:rPr/>
        <w:t>Soziale Ursprünge des Trinken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influß von Elternhaus und Peer-Grupp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ssoziation von sozialen Situationen mit Alkoholkonsu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enkung des Risikos bei Personen, die früh Familie gründen und geregeltes Leben führe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2 Fenster der Vulnerabilität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doleszenz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pätes Mittelalter, wenn Trinken zur Copingmethode wird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Trinker mit erst kurzer Geschichte haben bessere Heilungschancen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Die Behandlung von Alkoholmißbrau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alt lange als unbehandelbar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heute mehr Erfolgsaussichten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10-20% können alleine aufhören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32% können mit geringer Hilfe aufhören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„</w:t>
      </w: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uswachsen“ des Problems meist später im Leben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ehandlung durch kognitive Verhaltenstherapie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60% Aussteiger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hohe Rate eventuell dadurch, daß besonders schwere Fälle Behandlung aufsuchen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influß des SES und des sozialen Umfeld auf Erfolgsaussichten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abiles Umfeld: 68% Erfolg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instabiles Umfeld: 18% Erfolg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ehandlung muß Umgebung mit einschließen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oziale Unterstützung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rbeitsplatz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Behandlungsprogramm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elbsthilfegruppen: A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eitgefächerte kognitive Verhaltenstherapi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leichzeitige Behandlung von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iologischen Faktoren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Umweltfaktoren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ußerdem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reßbewältigung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ückfallsprävention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Zunächst Entzug unter medizinischer Aufsicht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2 Phasen der Therapi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urzfristige stationäre Behandlung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10 bis 60 Tag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Langfristige Ambulante Behandlung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ognitive Verhaltenstherapi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elbstmonitoring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ontingenzverträg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otivationsförderung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Feedback über Trinken und Behandlungserfolg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edikamentöse Behandlung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Naltrexon: Rückfallverhinderung, indem Opiod-Rezeptoren blockiert werden --&gt; belohnende Wirkung des Alkohols bleibt aus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camprostate: Wirkt auf Neurotransmitter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robleme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ttribution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Durchhalten der Medikamentierung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reßmanagement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uftreten streßreicher Ereignisse prädiziert Rückfäll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ntspannungstechniken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elbstsicherheitstraining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Training sozialer Kompetenz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blehnen von Getränken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Familentherapie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oziale Unterstützung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Normal"/>
        <w:rPr/>
      </w:pPr>
      <w:r>
        <w:rPr/>
        <w:t>Rückfallprävention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Nur 26% der Behandelten nach einem Jahr ohne Rückfall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Fähigkeiten zum Umgang mit Rückfall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nicht katastrophisieren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ttribution (labil external)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ein Signal für Scheitern oder mangelnde Kontroll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blehnen können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Normal"/>
        <w:rPr/>
      </w:pPr>
      <w:r>
        <w:rPr/>
        <w:t>Bewertung der Behandlungsprogramm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rfolgversprechend sind (40 % Erfolg):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ktive Auseinandersetzung mit Faktoren, die Trinken kontrollieren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such der Modifikation dieser Faktoren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mittlung von Fähigkeiten, diese Faktoren zu beeinflussen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ittlere Behandlungsdauer (6 bis 8 Wochen)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versionstherapi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Nachsorg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inbeziehung von Verwandten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Für Personen mit einem stabilen Umfeld kann weitgehend auf stationäre Behandlung verzichtet werden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85% der Alkoholiker erhalten keine Behandlung --&gt; Social Engeneering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indestalter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bot von Werbung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rafen für Fahren unter Alkohol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Können trockene Alkoholiker wieder jemals trinken?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A: „Alkoholiker bleicbt man ein Leben lang“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eitgehend richtig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onige Problemtrinker können stabil moderat trinken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eine lange Suchtgeschichte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abiles Umfeld, geregeltes Leben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oderates Trinken für junge Leute realistischeres Ziel als Abstinenz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Hohe Ausstiegsraten bei Programmen, die Abstinenz propagieren</w:t>
      </w:r>
    </w:p>
    <w:p>
      <w:pPr>
        <w:pStyle w:val="Normal"/>
        <w:rPr/>
      </w:pPr>
      <w:r>
        <w:rPr/>
        <w:t>Fähigkeiten für kontrolliertes Trinken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iller, Taylor &amp; West: Behavioral self-control training (BSCT) für kontrolliertes Trinke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Zielsetzung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elbst-Monitoring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elbstverstärkung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lternativen für Alkoholkonsum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ethode im Vergleich mit komplexeren Methoden nicht schlechter --&gt; Einfache Methode erfolgreich für kontrolliertes Trinken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Präventive Ansätze gegen Alkoholmißbrauch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lkoholmißbrauch stellt starke Gesundheitsgefahr dar. Deshalb erscheint es sinnvoll, präventiv zu arbeiten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rogramme können Erfolg haben, weil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ie Selbstwirksamkeitserwartung erhöhen --&gt; besserer Widerstand gegen sozialen Druck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ie die sozialen Normen selbst ändern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ie billig sind und so die sonst schwer erreichbaren, aber hoch gefährdeten niedrigen Einkommensklassen erreichen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ocial engeneering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euern auf Alkohol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erbeverbot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iderspruch zu Gerüchten, daß Alkohol gesundheitsförderlich sei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Alkohol am Steuer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elbstregulation gefragt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uslösbar wohl nur durch drastischere Strafen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Nachsatz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oderater Alkoholkonsum kann sich positiv auswirken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Herz-Kreislaufsystem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rhöhung von HDL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8"/>
          <w:szCs w:val="28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8"/>
          <w:szCs w:val="28"/>
          <w:lang w:val="de-DE" w:eastAsia="zxx" w:bidi="zxx"/>
        </w:rPr>
        <w:t>Rauchen</w:t>
      </w:r>
    </w:p>
    <w:p>
      <w:pPr>
        <w:pStyle w:val="TextBody"/>
        <w:spacing w:before="0" w:after="12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sundheitsgefahren durch Rauchen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rößte vermeidbare Todesursache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 xml:space="preserve">Alleine 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in Interaktion mit anderen Risikofaktoren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In entwickelten Ländern evtl. häufigste Todesdursache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1/5 aller Tode haben mit Rauchen zu tu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rößtenteils kardio-vaskuläre Ursachen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n ist für 30% aller Krebfälle verantwortlich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eitere: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chronische Bronchitis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mphyseme (Lungenaufblähung)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temwegserkrankunge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chäden und Verletzungen bei Bränden und Unfälle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ringeres Geburtsgewicht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hemmte fötale Entwicklung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Zigarettenraucher sind allgemein weniger gesundheitsbewußt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üben mehr gesundheitsschädigende Verhaltensweisen aus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üben weniger gesundheitsfördernde Verhaltensweisen aus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n und Trinken gehört oft zusamme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r haben mehr Unfälle und Verletzungen bei der Arbeit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n dient oft als Einstieg in weitere Drogenerfahrungen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fahren durch Passivrauchen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Synergistische Effekte des Rauchens</w:t>
      </w:r>
    </w:p>
    <w:p>
      <w:pPr>
        <w:pStyle w:val="Normal"/>
        <w:rPr/>
      </w:pPr>
      <w:r>
        <w:rPr/>
        <w:t>Rauchen erhöht den Einfluß anderer gesundheitsgefährdender Faktoren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Nikotin hemmt HDL-Produktion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stärkte Blutgerinnung --&gt; KHK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reß und Rauchen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änner: Nikotin erhöht maximale Herzrate in Reaktion auf Streß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Frauen: Blutdruckreaktion auf Streß erhöht, Herzrate gesenkt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Durch Stimulation des HKS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isiko für plötzliches Herzversagen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Langzeiteffekte --&gt; KHK-Risiko steigt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wicht und Rauchen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Dünne sind gefährdeter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n und Bewegung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r bewegen sich weniger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er aufhört, bewegt sich mehr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n erhöht Brustkrebsrisiko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n und Depression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rebsfördernd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eiße Blutzellen erhöht und NK-Zellen erniedrigt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n als Auslöser von Depression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eitere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Übergewicht?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ille?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lkoholkonsum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er das Rauchen aufgibt, vermindert Risiken für Herz- und Gefäßkrankheiten, Krebsrisiko,...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Geschichte des Rauchproblem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erbeappelle und Bild des Rauchers betonten stets mondänen Charakter des Rauchen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Zunächst nur Männer, seit 40er Jahren auch Frauen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1964: Erster Bericht des Surgeon General zum Rauchen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trotzdem weiterer Anstieg bis Anfang der 80er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onzentration auf niedrigen SÖS und Jugendlich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ocial Engineering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 xml:space="preserve">Werbung 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euern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breitung in Entwicklungsländern und China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Warum wird geraucht?</w:t>
      </w:r>
    </w:p>
    <w:p>
      <w:pPr>
        <w:pStyle w:val="Normal"/>
        <w:rPr/>
      </w:pPr>
      <w:r>
        <w:rPr/>
        <w:t>Multifaktorielles Bedingungsmodell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sychologisch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hsysiologisch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ozial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netische Faktoren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enig sinnvoll, diese mitzuteilen, da Angst und Gefühle mangelnder Kontrolle resultieren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ersonen reagieren unterschiedlich auf Nikotin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on Stimulation bis Beruhigung und sogar Depression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uchtpotential unterschiedlich hoch --&gt; Rückfallwahrscheinlichkeit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Normal"/>
        <w:rPr/>
      </w:pPr>
      <w:r>
        <w:rPr/>
        <w:t>Faktoren, die Rauchen im Jugendalter bestimmen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rozess des Ausprobierens in der Jugend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inflüsse von Peergruppe und Familie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über 70% der Zigaretten werden in Gegenwart von Peers geraucht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n als Teil eines Verhaltenssyndroms in der Jugend, bei dem verschiedenste Risikoverhaltensweisen gezeigt werden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 xml:space="preserve">Jugendliche beginnen wahrscheinlicher zu rauchen, 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enn Eltern rauchen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niedriger SÖS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elbstbild und Rauchen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Jugendliche entwickeln ein Bild von Rauchern, das sie für erstrebenswert halten können (z.B. rebellisch, cool, reif,...)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nfällig sind Jugendliche mit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ringem Selbstwert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xternaler Kontrollüberzeugung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ringer Selbstwirksamkeitserwartung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Normal"/>
        <w:rPr/>
      </w:pPr>
      <w:r>
        <w:rPr/>
        <w:t>Die Natur der Sucht nach Zigaretten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n ist eine Sucht, von der manche berichten, sie sei schwerer zu überwinden als die nach Heroin oder Alkohol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Nur eine kleine Gruppe von „Chppern“ können suchtfrei mit Zigaretten umgehen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Theorie der Nikotinsucht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n soll auftreten, wenn Nikotinspiegel sinkt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Contra: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r reagieren nicht auf künstliche Manipulation des Nikotinspiegels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r werden auch rückfällig, wenn Nikotinspiegel schon lange bei 0 ist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b/>
          <w:b/>
          <w:bCs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/>
          <w:bCs/>
          <w:color w:val="auto"/>
          <w:sz w:val="24"/>
          <w:szCs w:val="20"/>
          <w:lang w:val="de-DE" w:eastAsia="zxx" w:bidi="zxx"/>
        </w:rPr>
        <w:t>Theorie von Pomerleau &amp; Pomerleau: Nikotin als Neuroregulator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Nikotin wird eingesetzt um Leistungsfähigkeit und Affekt  zu beeinflussen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Nikotin verändert die Konzentrationen von Neurotransmittern: Azetylcholin, Noradrenalin, Dopamin, endogene Opioide und Vasopressin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Verbesserung des Gedächtnisses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Abbau von Angst und Anspannung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Stimmungsaufhellung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Verbesserung der Konzentrationsfähigkeit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Bei Gewohnheitsrauchern können sich interne und externe Hinweisreize aufbauen, die Rauchen auslösen.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Pro: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Raucher, die versuchen, nicht zu rauchen, klagen über Konzentrationsschwierigkeiten, schlechte Stimmung, Anspannung und Angstgefühle</w:t>
      </w:r>
    </w:p>
    <w:p>
      <w:pPr>
        <w:pStyle w:val="Normal"/>
        <w:numPr>
          <w:ilvl w:val="2"/>
          <w:numId w:val="2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Raucher lernen, innere Zustände mit Nikotin zu kontrollieren --&gt; erfolgreiche Streßbewältigung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Soziale Lerntheorie: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Person raucht in sozialer Situation --&gt; soziale Entspannung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nach Ende der Zigarette --&gt; Sinken des Nikotinspiegels und Rückkehr der Anspannung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 xml:space="preserve">==&gt; klassische Konditionierung des Nikotinspiegels mit der Anspannung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b w:val="false"/>
          <w:b w:val="false"/>
          <w:bCs w:val="false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b w:val="false"/>
          <w:bCs w:val="false"/>
          <w:color w:val="auto"/>
          <w:sz w:val="24"/>
          <w:szCs w:val="20"/>
          <w:lang w:val="de-DE" w:eastAsia="zxx" w:bidi="zxx"/>
        </w:rPr>
        <w:t>Nikotinspiegel selbst wirkt als Auslöser und erfordert Rauchen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Interventionen zur Verminderung des Rauchens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ampagnen der Massenmedien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rfolgreiche Einstellungsänderung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hinderung von Raucheinstieg insbesondere bei Erwachsenen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Der therapeutische Ansatz gegen das Rauchproblem: Einstellungsänderung allein hilft nicht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Nikotinersatz-Theorie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Nikotin-Kaugummis --&gt; zu langsame Abgabe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Nikotinpflaster --&gt; erfolgreicher, höhere Compliance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Operantes Konditionieren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ummer gibt an, wann geraucht werden soll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en soll von anderen Hinweisreizen (z.B. Tasse Kaffee) abgekoppelt werden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hohe anfgängliche Erfolgsraten, nur geringe Langzeiteffekte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Multimodale Intervention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ücksicht auf Phase der Bereitschaft zum Aufhören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fühl der Selbstkontrolle und aktives Mitwirken wird gefördert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Je nach Phase im Stages-of-Change-Modell angemessene Intervention: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instellungsänderung --&gt; Planung --&gt; Umsetzungstechniken --&gt; Aufrechterhaltungstechniken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oziale Unterstützung und Streßmanagement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uflisten von möglichen Quellen sozialer Unterstützung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ntspannungstechniken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Lebenstiländerung --&gt; Selbstbild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ufrechterhaltung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ückfallprävention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bstinenzverletzungseffekten entgegenwirken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uddy-Systeme und soziale Unterstützung via Telefon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ückfallprävention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orbereitung auf Entzugserscheinungen und Situationen, in denen Verlangen auftreten wird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mittlung von Bewältigungstechniken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ontingenzverträge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uddy-Systeme und Telefon-Booster-Sessions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ringer Erfolg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Faktoren für kurzfristigen und langfristigen Erfolg unterscheiden sich: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urzfristig</w:t>
      </w:r>
    </w:p>
    <w:p>
      <w:pPr>
        <w:pStyle w:val="Normal"/>
        <w:numPr>
          <w:ilvl w:val="4"/>
          <w:numId w:val="26"/>
        </w:numPr>
        <w:tabs>
          <w:tab w:val="clear" w:pos="709"/>
          <w:tab w:val="left" w:pos="1800" w:leader="none"/>
        </w:tabs>
        <w:ind w:left="180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oziale Unterstützung</w:t>
      </w:r>
    </w:p>
    <w:p>
      <w:pPr>
        <w:pStyle w:val="Normal"/>
        <w:numPr>
          <w:ilvl w:val="4"/>
          <w:numId w:val="26"/>
        </w:numPr>
        <w:tabs>
          <w:tab w:val="clear" w:pos="709"/>
          <w:tab w:val="left" w:pos="1800" w:leader="none"/>
        </w:tabs>
        <w:ind w:left="180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elbstwirksamkeitserwartung</w:t>
      </w:r>
    </w:p>
    <w:p>
      <w:pPr>
        <w:pStyle w:val="Normal"/>
        <w:numPr>
          <w:ilvl w:val="4"/>
          <w:numId w:val="26"/>
        </w:numPr>
        <w:tabs>
          <w:tab w:val="clear" w:pos="709"/>
          <w:tab w:val="left" w:pos="1800" w:leader="none"/>
        </w:tabs>
        <w:ind w:left="180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fühl der Vulnerabilität für Rückfall</w:t>
      </w:r>
    </w:p>
    <w:p>
      <w:pPr>
        <w:pStyle w:val="Normal"/>
        <w:numPr>
          <w:ilvl w:val="3"/>
          <w:numId w:val="26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Langfristig</w:t>
      </w:r>
    </w:p>
    <w:p>
      <w:pPr>
        <w:pStyle w:val="Normal"/>
        <w:numPr>
          <w:ilvl w:val="4"/>
          <w:numId w:val="26"/>
        </w:numPr>
        <w:tabs>
          <w:tab w:val="clear" w:pos="709"/>
          <w:tab w:val="left" w:pos="1800" w:leader="none"/>
        </w:tabs>
        <w:ind w:left="180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igilanz gegenüber potentiellen Gefahren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ewertung multimodaler Interventionen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as ist die beste Methode, Leute zum Aufhören zu bringen?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rbeitsplatz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ommerzielle Programme und Selbsthilfegruppen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ublic Health-Ansätz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Warum läßt sich Rauchverhalten so schwer ändern?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bhängigkeit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timmung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wichtskontrolle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on alleine aufhören</w:t>
      </w:r>
    </w:p>
    <w:p>
      <w:pPr>
        <w:pStyle w:val="Normal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Albany AMT;Arial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Albany AMT;Arial"/>
          <w:b/>
          <w:bCs/>
          <w:i/>
          <w:iCs/>
          <w:color w:val="auto"/>
          <w:sz w:val="24"/>
          <w:szCs w:val="24"/>
          <w:lang w:val="de-DE" w:eastAsia="zxx" w:bidi="zxx"/>
        </w:rPr>
        <w:t>Rauchprävention</w:t>
      </w:r>
    </w:p>
    <w:p>
      <w:pPr>
        <w:pStyle w:val="Normal"/>
        <w:rPr/>
      </w:pPr>
      <w:r>
        <w:rPr/>
        <w:t>Rauchen ist sehr resistent gegenüber Veränderung. Deshalb scheint es sinnvoll, Prävention zu betreiben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orteile der Präventionsprogramme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ostengünstig umzusetzen, z.b. in Schulen an viele Schüler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Umgehung der Faktoren, die Aufhören so schwierig machen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  <w:tab w:val="left" w:pos="72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Interventionen mittels sozialem Einfluß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ozialer Einfluß durch Eltern und Peers spielt entscheidende Rolle beim Verhaltenserwerb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orbildern nacheifern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eobachten von Genuß an gefährlichem Verhalten zerstreut Bedenken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Intervention: Präsentation von Nichtrauchern mit hohem Status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haltensimpfung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Konfrontation mit leichten Verführerreizen, sodaß schweren besser begegnet werden kann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3 Komponenten der Interventionen: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Information über Gefahren --&gt; Schwerpunkt auf Aktuellem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ositives Image des Nichtrauchers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Nutzung der Peer-Gruppe, um Nichtrauchen zu fördern und Rauchen zu ächten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ewertung der Programme des Sozialen Einflusses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rfolge nur kurzfristig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Erfolge evtl. eher bei solchen die ohnehin nur experimentiert hätten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estimmung von Bedingungen für Entwicklung zum starken Raucher notwendig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Ansatz des Fähigkeitstrainings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elbstwertförderung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ewältigungsverhalten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langfristiger Erfolg besser als bei Ansatz des sozialen Einflusses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Interaktive CD-ROM zur Ablehnung von Marijuana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ocial Engeneering und Rauchen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Schadensersatzklagen: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Preise steiegen --&gt; weniger Rauchen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setzgeber muß irgendwann reagieren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Generelles Verbot unwahrscheinlich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Hohe Besteuerung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besonders wirksam bei Teenagern und jungen Erwachsenen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Verbot von Werbung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insbesondere solche, die Jugendliche ansprechen soll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Albany AMT;Arial"/>
          <w:color w:val="auto"/>
          <w:sz w:val="24"/>
          <w:szCs w:val="20"/>
          <w:lang w:val="de-DE" w:eastAsia="zxx" w:bidi="zxx"/>
        </w:rPr>
      </w:pPr>
      <w:r>
        <w:rPr>
          <w:rFonts w:eastAsia="Albany AMT;Arial" w:cs="Albany AMT;Arial"/>
          <w:color w:val="auto"/>
          <w:sz w:val="24"/>
          <w:szCs w:val="20"/>
          <w:lang w:val="de-DE" w:eastAsia="zxx" w:bidi="zxx"/>
        </w:rPr>
        <w:t>Rauchverbote an den meisten Ort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sz w:val="24"/>
      <w:szCs w:val="20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11:27:59Z</dcterms:created>
  <dc:creator>Matthias Warken</dc:creator>
  <dc:description/>
  <dc:language>en-US</dc:language>
  <cp:lastModifiedBy/>
  <cp:lastPrinted>2113-01-01T00:00:00Z</cp:lastPrinted>
  <dcterms:modified xsi:type="dcterms:W3CDTF">2006-01-10T23:53:53Z</dcterms:modified>
  <cp:revision>1</cp:revision>
  <dc:subject/>
  <dc:title/>
</cp:coreProperties>
</file>