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ylor – Kapitel 8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ahrnehmung und Interpretation von Symptomen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hrnehmung von Symptom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ziale und psychologische Faktoren spielen eine große Rolle beim Erkennen von Symptomen und der Interpretation von Krankheit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dividuelle Differenzen. Konstrukte: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pressio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itoring vs. Blunting (Miller, Brody, Summerton, 1988)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itorer besuchen Arzt schon mit weniger schlimmen Symptom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itorer berichten nach einer Woche weniger Besserung (stärkere Selbstbeobachtung)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nsitizer vs. represser (Krohne)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urotizismus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gative emotions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lf-consciousness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cern with bodily processe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iele Patienten mit kleinen “Wehwehchen” leiden statt dessen an Depressionen oder Angsterkrankung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ulturelle Differenz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ifferenzen in der Aufmerksamkei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ute mit viel sozialem Kontakt, interessanten Beruf berichten weniger physische Symptome als Einsame und Gelangweilt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ögliche Erklärung: Aufmerksamkei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tuationale Faktor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blenkung, z.B. durch spannende Filme, führt zu weniger Aufmerksamkeit für Symptom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dical students’ disease: Salienz von eigenen Zuständen, die in ein Krankheitsbild pass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eß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ter Streß können Individuen sich anfälliger für Krankheiten fühl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eßsymptome können von ihnen als Krankheitssymptome interpretiert werd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imm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immungskongruentes Erinner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terpretation von Symptom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orangehende Erfahrung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rwartung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ispiel: Frauen erwarten PMS nur vor Menstruation, zu anderen Zeitpunkten werden Symptome ignorier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rnsthaftigkeit der Symptom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reiche des Körpers, die als wichtiger erachtet werden, erhalten mehr Zuwendung und Sorge (Gesicht, Augen vs. Füße)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merzende Symptome werden eher behandel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schränkung der Mobilität wird eher behandel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gnitive Repräsentation von Krankhei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ema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Identity, labe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nam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sequence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ause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uratio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ure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elle von Krankheit (Nerenz und Leventhal, 1983)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ute Krankheite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akteriell oder viral verursacht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eine Langzeitfolg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ronische Krankheite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ursacher: Verhalten, …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nganhaltend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were Konsequenz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yklische Krankheiten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.B. Herpes</w:t>
      </w:r>
    </w:p>
    <w:p>
      <w:pPr>
        <w:pStyle w:val="Normal"/>
        <w:numPr>
          <w:ilvl w:val="3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bwechselnd symptombehaftete und symptomfreie Phas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totypen von Krankhei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ilfe bei der Interpretation von 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ymptom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uen Information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halten in Bezug zu Krankheit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r Beginn der Behandlung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lay referral network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Ratschlagsnetzwerk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ssen über Krankheitem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ssen über Therapi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issen, ob man zum Arzt muß, oder nich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oßer Anteil unkonventioneller Behandlung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sten dadurch?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stenersparnis?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lbstverstärkendes System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 nimmt Gesundheitsleistungen in Anspruch? — Demographie</w:t>
        <w:softHyphen/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ter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üngste durchleben viele Krankheiten beim Aufbau des Immunsystem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Älteste entwickeln chronische Krankheit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schlech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auen: Schwangerschaft und Gebur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auen sind sensibler für leichte Veränderungen und nehmen deshalb vielleicht körperliche Symptome besser wahr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änner stehen unter dem sozialen Druck, Schmerzen auszuhalten und stärker als Krankheit zu sein.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änner arbeiten mehr und länger als Frauen. Für Arztbesuch: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eizeit opfer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f Einkommen verzicht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lechtere ökonomische Situation von Frau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rauen müssen mehrere Spezialisten besuchen, um Grundversorgung abzudeck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ziale Schicht und Kultur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tere Schichten nutzen Versorgung weniger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inanzielle Aspekt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lechtere Versorgung</w:t>
      </w:r>
    </w:p>
    <w:p>
      <w:pPr>
        <w:pStyle w:val="Normal"/>
        <w:numPr>
          <w:ilvl w:val="2"/>
          <w:numId w:val="1"/>
        </w:numPr>
        <w:rPr/>
      </w:pPr>
      <w:r>
        <w:rPr>
          <w:rFonts w:cs="Arial" w:ascii="Verdana" w:hAnsi="Verdana"/>
          <w:sz w:val="20"/>
          <w:szCs w:val="20"/>
        </w:rPr>
        <w:t xml:space="preserve">Weniger Prävention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 xml:space="preserve"> schlechterer Gesundheitszustand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ultur: lay referral system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zialpsychologische Faktor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alth belief model: 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fahr für Gesundhei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aube an Effektivität einer Maßnahme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Arial" w:ascii="Verdana" w:hAnsi="Verdana"/>
          <w:sz w:val="20"/>
          <w:szCs w:val="20"/>
        </w:rPr>
        <w:t>funktioniert besser bei Leuten, die Mittel für und Zugang zu Versorgung hab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zialer Druck oder Notwendigkeit können Hilfesuchen auslös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nansprcunahme als soziale Situation und gemeinsame Aktivität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Mißbrauch von Gesundheitsleistung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bsentismus von der Arbeitsstell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such eines Mediziners bei psychischen Beschwerd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 Gruppen, die unangemessenerweise zum Arzt geh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orried well: sehr besorgt um eigene Gesundheit, deshalb übersteigerte Nutzung des Gesundheitssystems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matisierer: Psychosomatiches Krankheitsbild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örperliche Erkrankungen sind akzeptierter als psychische, die ungern sich selbst und anderen eingestanden werd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kundärer Krankheitsgewinn: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t dem Status „krank“ verbundene Annehmlichkeiten können Gesunden im Wege stehe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wierigkeit der Unterscheidung von „worried well“, Somatisierern, Simulanten und wirklich Kranke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fschubverhalt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ufschubverhalten in verschiedenen Stadien: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wertungsverzögerung: Zeit, bis Ernsthaftigkeit erkannt is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rankheitsverzögerung: Zeit, bis Erkrankung erkannt is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haltensverzögerung: Zeit, bis Handlung erfolg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edizinische Verzögerung: Zeit, bis Termin und Behandlung stattfinden kan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r verzögert?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roße Ähnlichkeit zu Nichtnutzern.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ealth belief model erklärt einen Teil des Verzögerungsverhaltens: 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aube an Kosten/Barrieren der Behandlung (Schmerz)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laube an Effektivität der Behandlung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ymptome und Verzöger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ymptome, die ungefährlich wirken, ungefährlichen Symptomen ähneln werden eher aufgeschob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ymptome, die nicht schmerzen, werden aufgeschobe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handlungsverzöger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t beruhigt erste Behandlung, sodaß weitere Behandlung verzögert oder angebrochen wird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t beunruhigt erster Besuch beim Arzt so stark, daß man sich von der Gefahr abwendet und nicht weiterbehandelt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sorgerverzögerung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twa 15% der Verzögerung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zögerung bei Vieldeutigkeit der Symptome, wenn häufigere Diagnosen zuerst überprüft werd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erzögerung durch Fehldiagnose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r Patient im Krankenhaus – Interventionen zur Erhöhung der wahrgenommenen Kontrolle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ping bei Operationen (Irving Janis, 1958)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„</w:t>
      </w:r>
      <w:r>
        <w:rPr>
          <w:rFonts w:cs="Arial" w:ascii="Verdana" w:hAnsi="Verdana"/>
          <w:sz w:val="20"/>
          <w:szCs w:val="20"/>
        </w:rPr>
        <w:t>Work of worrying“: Ohne eine gewisse Beunruhigung und Beschäftigung mit dem Thema im Vorfeld der Operation konnten Patienten keine erfolgreiche Bewältigung leisten.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teilung in 3 Grupp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he Angs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ttlere Angs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edrige Angst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ntersuchung, wie gut erhaltene Information verstanden und genutzt wurd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chängstliche blieben nach der Operation unangepasst.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edrigängstliche zeigten Wut, Ärger und dauernde Beschwerden.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ttelängstliche kamen mit dem postoperativen Streß am besten zurecht.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rklärung von Janis: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ochängstliche konnten Info nicht aufnehm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iedrigängstliche konnten Info nicht verarbeiten, weil sie unwichtig erschi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ttelängstliche waren zwar beschäftigt mit Bedrohung, konnten aber noch Info verarbeiten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satz von Videofilmen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perte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perte plus Patient</w:t>
      </w:r>
    </w:p>
    <w:p>
      <w:pPr>
        <w:pStyle w:val="Normal"/>
        <w:numPr>
          <w:ilvl w:val="2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perte plus Patient, der von Höhen und Tiefen erzählt</w:t>
      </w:r>
    </w:p>
    <w:p>
      <w:pPr>
        <w:pStyle w:val="Normal"/>
        <w:ind w:left="1800" w:hanging="0"/>
        <w:rPr/>
      </w:pPr>
      <w:r>
        <w:rPr>
          <w:rFonts w:eastAsia="Wingdings" w:cs="Wingdings" w:ascii="Wingdings" w:hAnsi="Wingdings"/>
          <w:sz w:val="20"/>
          <w:szCs w:val="20"/>
        </w:rPr>
        <w:t>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>In allen Fällen bessere Anpassung und erfolgreichere Genesung der Patienten!</w:t>
      </w:r>
    </w:p>
    <w:p>
      <w:pPr>
        <w:pStyle w:val="Normal"/>
        <w:ind w:left="180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insatz von Interventionen zur Kontrollerhöhung auch bei anderen streßbehafteten medizinischen Interventionen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7:59:00Z</dcterms:created>
  <dc:creator>Peterka</dc:creator>
  <dc:description/>
  <cp:keywords/>
  <dc:language>en-US</dc:language>
  <cp:lastModifiedBy>Peterka</cp:lastModifiedBy>
  <dcterms:modified xsi:type="dcterms:W3CDTF">2005-08-10T20:18:00Z</dcterms:modified>
  <cp:revision>28</cp:revision>
  <dc:subject/>
  <dc:title>Taylor – Kapitel 8:</dc:title>
</cp:coreProperties>
</file>