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de-DE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de-DE" w:eastAsia="zxx" w:bidi="ar-SA"/>
        </w:rPr>
        <w:t>Kapitel 2</w:t>
      </w:r>
    </w:p>
    <w:p>
      <w:pPr>
        <w:pStyle w:val="Normal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de-DE" w:eastAsia="zxx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de-DE" w:eastAsia="zxx" w:bidi="ar-SA"/>
        </w:rPr>
      </w:r>
    </w:p>
    <w:p>
      <w:pPr>
        <w:pStyle w:val="Heading2"/>
        <w:rPr/>
      </w:pPr>
      <w:r>
        <w:rPr/>
        <w:t>Das Nervensystem</w:t>
      </w:r>
    </w:p>
    <w:p>
      <w:pPr>
        <w:pStyle w:val="Heading3"/>
        <w:rPr/>
      </w:pPr>
      <w:r>
        <w:rPr/>
        <w:t>Das Gehir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edulla oblongata (verlängertes Rückenmark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Regulation von Herzrate, Blutdruck und Atmu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rhält Info aus den betreffenden Systemen und sendet Regelsign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Kleinhir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Koordination von Muskelbewegung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ufrechterhaltung von Muskeltonus und Körperhaltu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orderhir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iencephalo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halamus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rkennenen sensorischer Reize und deren Weiterleitung/-schaltung zum zerebralen Cortex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ypothalamus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ilft Medulla Oblongata bei der Regulation von Blutdruck, Herzfunktionen und Atmung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ußerdem verantwortlich für Wasserhaushalt, Appetit und Sexualtrieb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altstelle zwischen Kognitionen des Kortex und deren Auswirkung auf innere Organ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Hypothalamus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Hirnanhangdrüse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Hormonelle Steuerun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Telencephalo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Cortex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öhere Intelligen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Gedächtni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ersönlichkei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4 Lappen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Frontal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Motorcortex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Temproral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Auditiver und olfaktorische Bereich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Okzipital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Visueller Cortex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Parietal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Somatosensorischer Cortex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Jeder Lappen mit eigenem Speicher und eigenen Assoziationsbereiche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asalganglien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4 runde Ballen im Cerebrum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Kontrolle von Muskelsteuerung (Genau, gleichmäßig und zielgerichtet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as limbische Syst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treß und Emotio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Amygdala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Erkennen von Bedrohun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Hippocampus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Abruf emotional gefärbter Erinnerun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Gyrus cinguli, septum, Bereiche des Hypothalamus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angenehme Emotionen, inklusive sexueller Erregun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Vordere Bereiche des Thalamus und einige Kerne des Hypothalamus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sozial releventes Verhalten</w:t>
      </w:r>
    </w:p>
    <w:p>
      <w:pPr>
        <w:pStyle w:val="Heading3"/>
        <w:rPr/>
      </w:pPr>
      <w:r>
        <w:rPr/>
        <w:t>Neurotransmit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Catecholamine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sympathische Erregun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stieg der Herzrat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ilatation der Herzkranzgefäß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asodilatation in der Peripher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stieg des Blutdruck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Nachlassen von Verdauung und Nierenaktivitä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ergrößerung der Pupill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weißsekretion</w:t>
      </w:r>
    </w:p>
    <w:p>
      <w:pPr>
        <w:pStyle w:val="Heading3"/>
        <w:rPr/>
      </w:pPr>
      <w:r>
        <w:rPr/>
        <w:t>Störungen des Nervensystem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pileps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Idiopathisch = kein spezifischer Grund feststellba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Oft Zusammenhänge mit Verletzungen oder Erkrankungen wie Encephaliti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ventuell Tendenz erbli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ypmtome von Starren und unwillkürlichen Bewegungen bis Krampfanfälle und Bewußtlosigke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Zerebrale Lähmun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2 bis 4 Promil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angel an Muskelkontrol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auerstoffunterversorgung bei Geburt, Unfälle oder Mißbrauch sind Ursach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arkinsonsche Krankhei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rogressive Degeneration der Basalganglien (Bewegungsdurchführung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remor, Rigidität und Langsamkei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2 Promille, meist über 50 Jahre, mehr Männe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Zusammanhang mit Dopaminhaushalt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ultiple Skleros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0,0006 Promille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ubweise Symptomati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usfallerscheinungen motorischer und sensorischer Ar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utoimmunkrankheit, die die Myelinscheiden der Nerven angrei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untingtonsche Krankhei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rbliche Krankheit des ZN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entale und physische Schädigung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pasmen, Verlust der Kontrolle über motorische Abläuf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Oft verwechselt mit Epileps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5 pro 1 M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Gen wurde identifiziert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Beratung der Träge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olio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iruserkrankung, die Zellkörper der Motorneurone angreif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Je nach Schwere bleibende Schä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Querschnittslähmun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araplegia und Quadriplegia (volle Lähmung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Durchtrennung des Rückenmarks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keine Signale der Motoneurone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rPr/>
      </w:pPr>
      <w:r>
        <w:rPr/>
        <w:t>Das endokrine Syste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irnanhangdrüs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ilddrüs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Nebennier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ierstöcke/Hod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Regulation durch Hypothalamus und Hirnanhangdrüse (Hypophys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orderer Teil der Hypophyse schüttet Wachstumshormone aus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omatotropisches Hormon (STH): Knochen-, Muskel- und Organwachstu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Gonadotropische Hormone: Entwicklung und Steuerung von Eierstöcken / Hod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hyrotropisches Hormone (TSH): Entwicklung und Steuerung der Schilddrüs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drenocorticotropische Hormone (ACTH): Entwicklung und Kontrolle der durch den Kortex gesteuerten Bereiche der Nebennie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interer Teil der Hypophyse produziert Oxytoci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Wehen und Stillzei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tidiuretisches Hormon (ADH): Wasseraufnahme der Nieren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ie Nebennieren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Nebennierenmark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Catecholamin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Nebennierenrind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timuliert durch ACTH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üttet Hormone au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  <w:t>Mineralocorticoide, z.B. Aldosteron (Dursthormon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Glucocorticoide, z.B. Cortisol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Androgene, Östrogene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Sexualhormo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iabete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yp 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utoimmunkrankheit, zumindest teilweise genetisch beding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angerhanssche Zellen (Pancreas) werden zerstört und es kann kein Insulin mehr produziert werd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yp I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ebensstilabhängi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Zu wenig Insulin, oder es wird nicht richtig verwerte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törung von Insulinproduktion und Reaktivität auf Insul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rhöhtes Risiko für koronare Herzerkrankunge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Heading2"/>
        <w:rPr/>
      </w:pPr>
      <w:r>
        <w:rPr/>
        <w:t>Das Herz-Kreislauf-Syst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ransportsyste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lu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auerstoff, Kohlendioxyd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Nährstoff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bfallprodukt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Gefäß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Ateri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in Peripher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Kapillar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Ven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zum Herz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as Herz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Links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Lungenkreislauf (Eselsbrücke: L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L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Rechts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Körperkreislauf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Systole: Herauspressen des Bluts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Blutdruck steig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Diastole: Ansaugen von neuem Blut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Blutdruck sinkt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Heading3"/>
        <w:rPr/>
      </w:pPr>
      <w:r>
        <w:rPr/>
        <w:t>Erkrankungen des HKS</w:t>
      </w:r>
    </w:p>
    <w:p>
      <w:pPr>
        <w:pStyle w:val="Normal"/>
        <w:rPr/>
      </w:pPr>
      <w:r>
        <w:rPr/>
        <w:t>Angeboren, durch Infektion, oder meist durch Abnutzung und Lebenssti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theroscleros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blagerungen an den Gefäßwänden =“Plaques“ (insbes. Cholesterol), die zu Engpässen führ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ebensstilbeding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Folgeerkrankung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gina Pectori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merz durch temporäre Unterversorgung des Herzmuskel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hlebitis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enenentzündun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erzinfarkt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Unterbrechung der Versorgung des Herzens durch Pfropf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Herzgewebe kann teilweise absterb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 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de-DE" w:eastAsia="zxx" w:bidi="ar-SA"/>
          </w:rPr>
          <w:t>das</w:t>
        </w:r>
      </w:hyperlink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de-DE" w:eastAsia="zxx" w:bidi="ar-SA"/>
          </w:rPr>
          <w:t>Aneurysma</w:t>
        </w:r>
      </w:hyperlink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 - </w:t>
      </w:r>
      <w:r>
        <w:rPr>
          <w:rFonts w:eastAsia="Times New Roman" w:cs="Times New Roman"/>
          <w:i/>
          <w:iCs/>
          <w:color w:val="auto"/>
          <w:sz w:val="20"/>
          <w:szCs w:val="20"/>
          <w:lang w:val="de-DE" w:eastAsia="zxx" w:bidi="ar-SA"/>
        </w:rPr>
        <w:t>krankhafte, örtlich begrenzte Erweiterung einer Arterie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Krampfader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rterioskleros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Verhärtung der Gefäßwände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können Blutdruck nicht mehr regulier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Rheumatisches Fiebe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akterielle Infektion, die sich auf das Herz ausdehnen kan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eschädigung der Herzklappe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Heading3"/>
        <w:rPr/>
      </w:pPr>
      <w:r>
        <w:rPr/>
        <w:t>Blutdruck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erhältnis von Systole zu Diasto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influßgröß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usstoß des Herzen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Flexibilität der Gefäß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icke des Blutes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Heading3"/>
        <w:rPr/>
      </w:pPr>
      <w:r>
        <w:rPr/>
        <w:t>Blu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lasma (55%) + Zell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lutzellen werden im Knochenmark produzier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Myeloblasten und Monoplast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weiße Blutkörperch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erschlingen und demontieren Bakterien und Fremdkörpe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Lymphoblast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Lymphozyt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roduzieren Antikörpe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Erythroblast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Rote Blutkörperch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ransport von Sauerstoff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Megakariocyt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Thrombozyten (Blutplättchen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Reparieren Schäden an Gefäß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Zusammenhang mit Fibrinog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Blutgerinnun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törungen der Produktion weißer Blutkörperch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eukem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Überproduktion weißer Blutkörperchen im Knochenmark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zu wenig Platz für rote Blutkörperchen im Plasma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Anämi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eukopen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Unterversorgung mit weißen Blutkörperch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Immunschwäch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eukocytos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Überproduktion weißer Blutkörperchen als Reaktion auf Infektion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törungen der Produktion roter Blutkörperch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emie: Unterversorgung mit roten Blutkörperchen bzw. Hämoglob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ögliche Ursache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lutverlust bei Menstruation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isenmangel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plastische Anemie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3600" w:leader="none"/>
        </w:tabs>
        <w:ind w:left="360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Knochenmark produziert zu weni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Folgen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äden am Nervensystem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Chronisches Schwächegefühl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rythrocytos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Zu viele rote Blutkörperchen, bedingt durch Sauerstoffmangel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Mangelnde Viskosität des Blute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ichelzell-Anem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Genetisch bedingt (bes. bei Schwarzen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Rote Blutkörperchen sind sichelförmig, statt flache  Kreis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Vermutlich Anpassung an Malaria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leider langfristig lebensbedrohli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lutgerinnungsstörung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ämophilie (Bluterkrankheit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s kann kein Thromboplastin produziert werd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rombos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fropfenbildung in Gefäß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blagerung an rauhen Stell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Wenn Pfropfen in Herz oder Hirn gelangen, können sie schwere Schäden anrichten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Heading2"/>
        <w:rPr/>
      </w:pPr>
      <w:r>
        <w:rPr/>
        <w:t>Das Atmungssyst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Luftröhre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Primäre Bronchien (2)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Lungenflügel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sekundäre Bronchi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bronchiol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Lungenbläschen (Alveol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tmen als Prozeß von Atemzentrum in Medulla gesteuer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lutzusammensetzung steuert Atemzentrum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rPr/>
      </w:pPr>
      <w:r>
        <w:rPr/>
        <w:t>Störungen des Atmungssystem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sphyxie (Erstickung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Sauerstoffmangel und CO2-Überschuß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vermehrte Atembemühung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oxie (Sauerstoffmangel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Nur 02-Mangel, kein co2-Überschuß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führt nicht unbedingt zu Atembemühungen, z.B. bei Jetpilot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yperventilatio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O2-Überschuß, co2-Mangel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co2 kann nicht mehr als Vasodilator wirk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Blutfluß gehemm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euschnupf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tigene bewirken Histaminausschüttun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Histami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Capillare entzünden sich und geben Flüssigkeit ab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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tarker Schnupf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sthm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tark gestiegene Prävalenz der Erkrankungen in den Industrialisierten Länder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uslösbar durch Antigene oder Streßbelastun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3 Komponent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pasmus: Kontraktion der Muskeln um Bronchien (PARASYMPATHISCH!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ystrinie:Verstärkte Schleimproduktio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Ödem: Wassereinlagerung in den Bronchi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bwehrreaktion ursprünglich allergische Reaktio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3 Komponenten der Abwehrreaktion führen zu starker Atemnot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Stärkeres Ein- als Ausatm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starker Druck in der Lung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Emphysem: Platzen der Lungenbläsch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Atemoberfläche nimmt ab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80" w:leader="none"/>
        </w:tabs>
        <w:ind w:left="288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Zerstörung von Gefäß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Widerstand bei Blutdurchfluß steig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irale Infektion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rkältun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Gripp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ronchit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akterielle Infektion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Halsentzündung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Eudeme (Schwellungen) und Rötun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Keuschhust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Bekterienbefall und Produktion zäher Flüssigkeit, die herausgehustet werden soll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Diphterie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Erkrankung der oberen Atemwege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akterien geben toxische Substanz ab, die im Blut weitertransportiert wird und Nerven, Herzmuskel, Nieren und Nebennierenrinde schädigen kan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ungenentzündung und Lungenemphysem (Lungenaufblähung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obare Lungenentzündun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in ganzer Lungenflügel ist betroff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auerstoffaustausch unterbroch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erbreitung auf andere Organe mögli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ronchiale Lungenentzündun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eist als Sekundärinfektion anderer Infektionen (z.B. Erkältung, Grippe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Nicht so schwerwiegend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ungenaufblähun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Lungenbläschen verlieren Elastizität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Ausatmen fällt schw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Oft Folge von Langzeitrauche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uberkulose und Rippenfellentzündung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uberkulos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Bakterien dringen in Lungengewebe ei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Makrophagen hüllen sie ei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bilden Klumpen, die Tuberkel genannt werd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unter best. Bedingungen verwandelt sich der Kern der Tuberkel in eine weiche Masse, die Löcher ins Lungengewebe reiß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permanenter Gewebeschade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Rippenfellentzündun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eist Folge von Lungenentzündung oder Tuberculos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roduziert Flüssigkei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ind w:left="21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ehr schmerzha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ungenkreb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Ursachen: Rauchen, Luftverschmutzung, Aspest,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Schnelle und unkontrollierte Zellteilung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Maligne Zellen wachsen schneller als gesunde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rauben Nährstoffe, sodaß gesunde Zellen absterben </w:t>
      </w:r>
      <w:r>
        <w:rPr>
          <w:rFonts w:eastAsia="Times New Roman" w:cs="Wingdings" w:ascii="Wingdings" w:hAnsi="Wingdings"/>
          <w:color w:val="auto"/>
          <w:sz w:val="24"/>
          <w:szCs w:val="24"/>
          <w:lang w:val="de-DE" w:eastAsia="zxx" w:bidi="ar-SA"/>
        </w:rPr>
        <w:t>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 maligne Zellen breiten sich weiter aus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Heading2"/>
        <w:rPr/>
      </w:pPr>
      <w:r>
        <w:rPr/>
        <w:t xml:space="preserve">Das Verdauungssystem und der Nahrungsstoffwechsel </w:t>
      </w:r>
    </w:p>
    <w:p>
      <w:pPr>
        <w:pStyle w:val="Normal"/>
        <w:rPr/>
      </w:pPr>
      <w:r>
        <w:rPr/>
        <w:t xml:space="preserve">- </w:t>
      </w:r>
    </w:p>
    <w:p>
      <w:pPr>
        <w:pStyle w:val="Heading2"/>
        <w:rPr/>
      </w:pPr>
      <w:r>
        <w:rPr/>
        <w:t>Das Immunsyst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4 Arten von Übertragun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irekte Übertragung: durch Körperkontak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Indirekte Übertragung (Übertragung durch die Umwelt): durch Luftpartikel, Nahrung,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iologische Übertragung: Durch andere Organismen, z.B. Moskit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echanische Übertragung: Überträger, der nicht in Prozess involviert ist. Bsp.: Übertragung durch unsterile Nadel, dreckige Hände oder Ratt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Kann sich ein Eindringling festsetzen? 3 Faktoren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zahl der Eindringling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tärke der Abwehrreaktio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irulenz des Organismu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ggressivität: Widerstandsfähigkeit gegen Abwehrreaktione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oxigenität: Fähigkeit, toxische Stoffe zu produzieren, die in andere Bereiche des Körpers eindringen können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rPr/>
      </w:pPr>
      <w:r>
        <w:rPr/>
        <w:t>Der Verlauf der Infektio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Inkubationsphas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Unspezifische Symptome (z.B. Kopfschmerzen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ermehrung der Mikroben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roduktion von Giftstoffe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kute Phas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öhepunkt der Infektio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bbauphas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ie Eindringlinge werden über Nase, Mund und Verdauungssystem ausgeschiede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3 Arten von Infektione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okal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Fokal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Infektion bleibt auf einen Ort beschränkt, sendet aber Giftstoffe in andere Regione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ystemwei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Infektion weiterer Körperbereich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enkung der Widerstandsfähigkeit durch Primärinfektion --&gt; Anfälligkeit für Sekundärinfektionen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ekundärinfektion oft schlimmer als Primärinfektio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rPr/>
      </w:pPr>
      <w:r>
        <w:rPr/>
        <w:t>Immunitä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Natürliche Immunität: durch Erkrank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Künstliche Immunität: durch Impfun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Unspezifische Immunitä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generelle Abwehrmechanisme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atomische Barriere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z.B. Hau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hagocytos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Freßzellen werden bei Infektion verstärkt produzier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iese „fressen“ und zerlegen Mikrobe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timikrobische Substanze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ubstanzen, die zur Abtötung der Eindringlinge ausgeschüttet werde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z.B. Interferon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on angegriffenen Zellen abgesetzt, um umliegende Zellen zu schütze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ntzündungsreaktio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lutgefäße erweitern si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istamin wird freigesetzt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urchlässigkeit der Kapillaren wird erhöht, sodaß weiße Blutkörperchen und Flüssigkeiten besser ins Gewebe kommen --&gt; Rötung und Flüssigkeitsansammlung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Weiße Blutkörperchen greifen Mikroorganismen an --&gt; Eiterbildung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emperaturerhöhung wegen verstärkter Durchblutung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lutgerinnsel um den Entzündungsherd verhindert weitere Verbreitung der Angreifer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pezifische Immunitä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werden im Laufe des Lebens erworbe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tets auf bestimmte Mikroorganismen oder deren Gifte bezoge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tikörper, die sich an bestimmte Antigene andocken, um deren Schadhaftigkeit zu sabotier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2 grundlegende Arten von Immunreaktione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umorale Immunitä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umorale Immunität wirkt gegen Bakterien und Viren, die die Zellen noch nicht geentert haben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lüsselrolle: B-Lymphozyte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rei Aufgaben der B-Lymphozyten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utz vor Bakterie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Neutralisation von Giftstoffen, die durch Bakterien produziert wurde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utz vor erneuter Infektio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-Zellen erfüllen diese Aufgaben durch die Produktion von Antikörper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ifferenzierung in zwei Arten von Zelle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fertige Plasmazellen, die 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tikörper produzieren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Immunglobuline produzieren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chlafende Zellen, die durch gleiche Antigene reaktiviert werden --&gt; Gedächtnis der Immunabweh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Zelluläre Immunitä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keine Ausschüttung von Antikörpern ins Blut, sondern Operation auf zellulärer Eben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wirksam gegen Pilze, Zellinfektionen, Parasiten, fremdes Gewebe und Kreb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2 Typen von T-Zelle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cytotoxische T-Zellen (T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de-DE" w:eastAsia="zxx" w:bidi="ar-SA"/>
        </w:rPr>
        <w:t>C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-Zellen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)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reagieren auf bestimmte Antigene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800" w:leader="none"/>
        </w:tabs>
        <w:ind w:left="180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roduzieren Substanzen, die infizierte Zellen abtöten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-Helferzellen (T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de-DE" w:eastAsia="zxx" w:bidi="ar-SA"/>
        </w:rPr>
        <w:t>H</w:t>
      </w: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-Zellen)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800" w:leader="none"/>
        </w:tabs>
        <w:ind w:left="180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unterstützen  T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de-DE" w:eastAsia="zxx" w:bidi="ar-SA"/>
        </w:rPr>
        <w:t>C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-Zellen, B-Zellen und Makrophagen (Fresszellen), indem sie Cytokine (Regulationsfaktoren: Interferone, Interleukine) produzieren (z.B. Interleukin2)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800" w:leader="none"/>
        </w:tabs>
        <w:ind w:left="180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leiten Gegenregulation der Immunreaktion ein</w:t>
      </w:r>
    </w:p>
    <w:p>
      <w:pPr>
        <w:pStyle w:val="Normal"/>
        <w:tabs>
          <w:tab w:val="clear" w:pos="708"/>
          <w:tab w:val="left" w:pos="2160" w:leader="none"/>
        </w:tabs>
        <w:ind w:left="360" w:right="0" w:hanging="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1"/>
          <w:szCs w:val="21"/>
          <w:lang w:val="de-DE" w:eastAsia="zxx" w:bidi="ar-SA"/>
        </w:rPr>
      </w:pPr>
      <w:r>
        <w:rPr>
          <w:rFonts w:eastAsia="Albany AMT;Arial" w:cs="Lucidasans"/>
          <w:b/>
          <w:bCs/>
          <w:color w:val="auto"/>
          <w:sz w:val="21"/>
          <w:szCs w:val="21"/>
          <w:lang w:val="de-DE" w:eastAsia="zxx" w:bidi="ar-SA"/>
        </w:rPr>
        <w:t>Ablauf der Immunreaktio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ind w:left="72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Mechanische Reaktionen (Husten, Niesen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ind w:left="72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Makrophagen fressen Eindringlinge auf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1800" w:leader="none"/>
        </w:tabs>
        <w:ind w:left="108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stellen Teile der Antigene auf Oberfläche aus, um T-Helferzellen zu aktiviere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right="0" w:hanging="360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Diese geben daraufhin Interleukin-2 ab, um cytotoxische  T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de-DE" w:eastAsia="zxx" w:bidi="ar-SA"/>
        </w:rPr>
        <w:t>C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-Zellen anzurege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andere T-Helferzellen geben Substanzen ab, die antigen-spezifische B-Zellen aktivieren</w:t>
        <w:tab/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1800" w:leader="none"/>
        </w:tabs>
        <w:ind w:left="180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diese produzieren dann passende Antikörper, die Antigene angreife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440" w:leader="none"/>
          <w:tab w:val="left" w:pos="1800" w:leader="none"/>
        </w:tabs>
        <w:ind w:left="144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weitere T-Helferzellen geben gamma-Interferon ab, das die Kapazität der Makrophagen erhöh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ind w:left="72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 xml:space="preserve">Makrophagen und NK-Zellen geben Interferone ab, die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1800" w:leader="none"/>
        </w:tabs>
        <w:ind w:left="108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NK-Zellen stärke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80" w:leader="none"/>
          <w:tab w:val="left" w:pos="1800" w:leader="none"/>
        </w:tabs>
        <w:ind w:left="108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Virusreproduktion in den Zellen bremse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ind w:left="720" w:right="0" w:hanging="360"/>
        <w:rPr/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Makrophagen, NK-Zellen und  T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de-DE" w:eastAsia="zxx" w:bidi="ar-SA"/>
        </w:rPr>
        <w:t>C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-Zellen töten infizierte Zellen ab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800" w:leader="none"/>
        </w:tabs>
        <w:ind w:left="720" w:right="0" w:hanging="360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  <w:t>T-Helferzellen regulieren den Abwehrprozess herab oder beenden ihn schließlich.</w:t>
      </w:r>
    </w:p>
    <w:p>
      <w:pPr>
        <w:pStyle w:val="Normal"/>
        <w:tabs>
          <w:tab w:val="clear" w:pos="708"/>
          <w:tab w:val="left" w:pos="1800" w:leader="none"/>
        </w:tabs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de-DE" w:eastAsia="zxx" w:bidi="ar-SA"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eastAsia="Albany AMT;Arial" w:cs="Lucidasans"/>
          <w:b/>
          <w:b/>
          <w:bCs/>
          <w:color w:val="auto"/>
          <w:sz w:val="21"/>
          <w:szCs w:val="21"/>
          <w:lang w:val="de-DE" w:eastAsia="zxx" w:bidi="ar-SA"/>
        </w:rPr>
      </w:pPr>
      <w:r>
        <w:rPr>
          <w:rFonts w:eastAsia="Albany AMT;Arial" w:cs="Lucidasans"/>
          <w:b/>
          <w:bCs/>
          <w:color w:val="auto"/>
          <w:sz w:val="21"/>
          <w:szCs w:val="21"/>
          <w:lang w:val="de-DE" w:eastAsia="zxx" w:bidi="ar-SA"/>
        </w:rPr>
        <w:t>Die Rolle des Lymphatischen Systems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wichtig bei der Immunfunktion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im ganzen Körper Lymphgewebe: Kapillaren, Gefäße und Knoten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Wasser, Proteine, Mikroben und andere Fremdkörper werden aus dem Raum zwischen den Zellen gezogen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In der Lympgefäßen Transport in die Knoten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ort werden Mikroben und Fremdkörper ausgefiltert</w:t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1440" w:leader="none"/>
        </w:tabs>
        <w:spacing w:before="0" w:after="120"/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bbau durch Lymphozyten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Rest (Wasser, Proteine) wird in Blutbahn ausgeschüttet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Wichtige Lymphorgane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ilz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ilfe bei Produktion von B- und T-Zellen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ussonderung verbrauchter roter Blutkörperchen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Filterung von Bakterien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peicherung und Ausschüttung von Blut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andeln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ymphgewebe in der Rachenhöhle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filtert Mikroorganismen aus, die eingeatmet werden sollen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hymusdrüse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ilfe bei der Reifung von T-Zellen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usschüttung des Hormons Thymosin --&gt; T-Zellen und Lymphknoten werden stimuliert, Plasmazellen zu produzieren, die wiederum Antikörper herstellen</w:t>
      </w:r>
    </w:p>
    <w:p>
      <w:pPr>
        <w:pStyle w:val="TextBody"/>
        <w:spacing w:before="0" w:after="12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</w:r>
    </w:p>
    <w:p>
      <w:pPr>
        <w:pStyle w:val="Heading3"/>
        <w:rPr/>
      </w:pPr>
      <w:r>
        <w:rPr/>
        <w:t>Störungen des Immunsystems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IDS &amp; Krebs: Kapitel 14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Wenn Lymphsystem Menge an Bakterien nicht bewältigen kann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ymphangitis: Entzündung der Lymphgefäße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ymphadenitis: Entzündung der Lymphknoten; Zusammenhang mit dem Versuch der Phagozyten, die Mikroben zu zerstören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lephantitis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on Würmern ausgelöst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Rückfluß der Lymphe ins Blut gestoppt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Große Ansammlungen von Flüssigkeit, besonders in den Extremitäten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Splenomegaly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ergrößerung der Milz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uslösbar durch verschiedene Infektionen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erhindert Produktion von Phagozyten, Antikörpern und Lymphozyten in der Milz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onsilitis (Mandelentzündung)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Behinderung der Filterwirkung der Mandeln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Inektiöse Mononukleose(Pfeiffersches Drüsenfieber)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irale Störung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ohe Konzentration an Monozyten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bewirkt 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Vergrößerung der Milz und der Lymphknoten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Fieber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rauher Hals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generelle Energielosigkeit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ymphom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Tumor des Lymphgewebes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Hodginsche Krankheit: maligner Tumor des Lymphgewebes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fortschreitenden und dauerhafte Vergrößerung 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1440" w:leader="none"/>
        </w:tabs>
        <w:spacing w:before="0" w:after="120"/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er Lymphknoten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1440" w:leader="none"/>
        </w:tabs>
        <w:spacing w:before="0" w:after="120"/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der Milz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1440" w:leader="none"/>
        </w:tabs>
        <w:spacing w:before="0" w:after="120"/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anderen Lymphgewebes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ffekte: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1440" w:leader="none"/>
        </w:tabs>
        <w:spacing w:before="0" w:after="120"/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Lymphknoten können weniger Antikörper produzieren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1440" w:leader="none"/>
        </w:tabs>
        <w:spacing w:before="0" w:after="120"/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Phagozytische Eigenschaften der Lymphknoten verloren</w:t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1440" w:leader="none"/>
        </w:tabs>
        <w:spacing w:before="0" w:after="120"/>
        <w:ind w:left="144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Kann tödlich enden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  <w:t>Autoimmunität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igenes Körpergewebe wird angegriffen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 xml:space="preserve">Athritis: 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Entzündingen in den Gelenken, die Schmerzen, Rötungen und Schwellungen verursachen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==&gt; Kapitel 14.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zxx" w:bidi="ar-SA"/>
        </w:rPr>
        <w:t>Multiple Sklerose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20" w:leader="none"/>
        </w:tabs>
        <w:spacing w:before="0" w:after="120"/>
        <w:ind w:left="72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Systemischer Lupus Erythematodes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Bindegewebserkrankung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besonders bei Frauen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1080" w:leader="none"/>
        </w:tabs>
        <w:spacing w:before="0" w:after="120"/>
        <w:ind w:left="108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kann zu Herz- oder Nierenversagen führen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Bei Autoimmunkrankheiten ist der Körper nicht in der lage eigenes von Fremdem Gewebe zu unterscheiden. Dann werden Antikörper produziert, die das eigene Gewebe angreifen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in Europa und Nordamerika leiden etwa 5% daran. 2/3 sind Frauen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Ursachen noch nicht letztlich aufgeklärt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oft geht Infektion Erkrankung voraus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„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Molekulare Mimikry“ der Eindringlinge --&gt; Irreleitung des Immunsystems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120"/>
        <w:ind w:left="360" w:right="0" w:hanging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  <w:t>Genetik und Streß fördern die Anfälligkeit für solche Erkrankungen.</w:t>
      </w:r>
    </w:p>
    <w:p>
      <w:pPr>
        <w:pStyle w:val="TextBody"/>
        <w:spacing w:before="0" w:after="1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de-DE" w:eastAsia="zxx" w:bidi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Berschrift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Berschrift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Berschrift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InternetLink">
    <w:name w:val="Hyperlink"/>
    <w:basedOn w:val="WWAbsatzStandardschriftart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leo.org/se?lp=ende&amp;p=Dhr..&amp;search=das" TargetMode="External"/><Relationship Id="rId3" Type="http://schemas.openxmlformats.org/officeDocument/2006/relationships/hyperlink" Target="http://dict.leo.org/se?lp=ende&amp;p=Dhr..&amp;search=Aneurysm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0:31:00Z</dcterms:created>
  <dc:creator>Peterka</dc:creator>
  <dc:description/>
  <dc:language>en-US</dc:language>
  <cp:lastModifiedBy/>
  <cp:lastPrinted>2113-01-01T00:00:00Z</cp:lastPrinted>
  <dcterms:modified xsi:type="dcterms:W3CDTF">2005-11-02T17:22:01Z</dcterms:modified>
  <cp:revision>58</cp:revision>
  <dc:subject/>
  <dc:title/>
</cp:coreProperties>
</file>