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ylor – Kapitel 10: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mponent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sychologisch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havioral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nsorisch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merz hat Funktionen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Meldung über drohende Schädigung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Schutzreaktion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wacher Zusammenhang zwischen Schmerzstärke und Ernsthaftigkeit der Bedrohung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uch Schäden, die keinen Schmerz verursachen (z.B. Krebs)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merz wird in der Praxis nicht als Bedeutsam angeseh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merz hauptsächlich psychologisches Phänom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ängt davon ab, wie es interpretiert wird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eecher (1959): 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ur ¼ von Weltkriegssoldaten verlangen Morphium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Zeichen für Leben und „Ticket nach Hause“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80% der zivilen Patienten verlangten Morphium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Rolle des Kontexts: 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merzunempfindlichkeit beim Sport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ulturelle, ethnische und Geschlechtsunterschiede in der Schmerzwahrnehmung und –mitteilung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merz mess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ündliche Aussag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merzverhalt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utzhaltung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mik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ffekt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meidungsverhalt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merzskal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Turk &amp; Rudy (1987) Multiaxial Assesment of Pain (MAP)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Psychosoziale Daten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Behaviorale dat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Physiologie des Schmerzes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3 Arten von Schmerz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Verdana" w:hAnsi="Verdana"/>
          <w:sz w:val="20"/>
          <w:szCs w:val="20"/>
          <w:lang w:val="en-GB"/>
        </w:rPr>
        <w:t xml:space="preserve">Nocizeption  </w:t>
      </w:r>
      <w:r>
        <w:rPr>
          <w:rFonts w:eastAsia="Wingdings" w:cs="Wingdings" w:ascii="Wingdings" w:hAnsi="Wingdings"/>
          <w:sz w:val="20"/>
          <w:szCs w:val="20"/>
          <w:lang w:val="en-GB"/>
        </w:rPr>
        <w:t></w:t>
      </w:r>
      <w:r>
        <w:rPr>
          <w:rFonts w:cs="Arial" w:ascii="Verdana" w:hAnsi="Verdana"/>
          <w:sz w:val="20"/>
          <w:szCs w:val="20"/>
          <w:lang w:val="en-GB"/>
        </w:rPr>
        <w:t xml:space="preserve"> mechanisch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  <w:t>Wahrmehmung thermaler Schädigung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Polymodale Nozizeption </w:t>
      </w:r>
      <w:r>
        <w:rPr>
          <w:rFonts w:eastAsia="Wingdings" w:cs="Wingdings" w:ascii="Wingdings" w:hAnsi="Wingdings"/>
          <w:sz w:val="20"/>
          <w:szCs w:val="20"/>
          <w:lang w:val="en-GB"/>
        </w:rPr>
        <w:t></w:t>
      </w:r>
      <w:r>
        <w:rPr>
          <w:rFonts w:cs="Arial" w:ascii="Verdana" w:hAnsi="Verdana"/>
          <w:sz w:val="20"/>
          <w:szCs w:val="20"/>
        </w:rPr>
        <w:t xml:space="preserve"> generelle Kategorie für Schädigung durch chemische Reaktion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 Arten von Nervenleitung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-delta-Fasern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yelenisiert, schnell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chanisch und thermal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ösen eher Reflexe aus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jizieren in Thalamus und sensorische Areale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-Fasern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lymodal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nmyelenisiert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umpfer, langsamer Schmerz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her für motivational bedeutsame Schmerzen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jizieren in Hypotalamus und corticale Areale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dulation der Schmerzsignale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n absteigenden Bahnen (Balance in den Bahnen?)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Neurotransmitter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Substanz P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lle von Prozessen im Cortex Cerebri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wertung, inkl. Bedeutung+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Affekt wird bestimmt durch Gefühle der Angenehmheit und Emotionen bezüglich zukünftigen Erfahrunge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„sekundärer Affekt“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ahnen aus dem limbischen System und dem Thalamus stehen in Verbindung mit affektproduzierenden Hirnregion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eurochemische Basis von Schmerz und seine Hemmung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Reynolds (1969): 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irn sendet Erregungen abwärts und reguliert so ankommende Schmerzsignale.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ektrische Stimulation bestimmter Hirnareale führte zu so hoher Schmerztoleranz, daß eine Eingeweide-Operation nicht zu schmerzen führte.</w:t>
      </w:r>
    </w:p>
    <w:p>
      <w:pPr>
        <w:pStyle w:val="Normal"/>
        <w:numPr>
          <w:ilvl w:val="2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neurochmische Basis dieses Phänomens?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dogene Opioid-Peptide</w:t>
      </w:r>
    </w:p>
    <w:p>
      <w:pPr>
        <w:pStyle w:val="Normal"/>
        <w:numPr>
          <w:ilvl w:val="4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ur Famileie gehören u.a. auch Heroin und Morphium</w:t>
      </w:r>
    </w:p>
    <w:p>
      <w:pPr>
        <w:pStyle w:val="Normal"/>
        <w:numPr>
          <w:ilvl w:val="4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ternes Schmerzregulationssystem</w:t>
      </w:r>
    </w:p>
    <w:p>
      <w:pPr>
        <w:pStyle w:val="Normal"/>
        <w:numPr>
          <w:ilvl w:val="4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 Familien</w:t>
      </w:r>
    </w:p>
    <w:p>
      <w:pPr>
        <w:pStyle w:val="Normal"/>
        <w:numPr>
          <w:ilvl w:val="5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eta-Endorphin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limbisches System und Hirnstamm</w:t>
      </w:r>
    </w:p>
    <w:p>
      <w:pPr>
        <w:pStyle w:val="Normal"/>
        <w:numPr>
          <w:ilvl w:val="5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Proenzephali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weitverbreitet im neuronalen, endokrinen (hormonell) und zentralnervösen System</w:t>
      </w:r>
    </w:p>
    <w:p>
      <w:pPr>
        <w:pStyle w:val="Normal"/>
        <w:numPr>
          <w:ilvl w:val="5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odynorphin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Gedärme, hintere Hypophyse, Hir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reßindizierte Analgesie (=Schmerzunempfindlichkeit)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usschüttung von endogenen Opioid-Peptiden in Streßsituation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uch Zusammenhang mit Immunfunktio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dogene Opioid-Peptide nicht sonderlich erfolgreich in der Therapie von chronischen Schmerze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edizinische Gesichtspunkte des Schmerzmanagements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uter Schmerz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uter Streß ist von aktueller Gewebeschädigung ausgelös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itraum: 6 Monate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rten von chronischem Schmerz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utartiger chronischer Schmerz: 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abhängig von Erkrankungsbehandlung 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ariierend, 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inige einer Anzahl von Muskeln betreffend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sp.: chronische Kreuzschmerz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iederkehrender akuter Schmerz: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sp.: Migräne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hronischer progressiver Schmerz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änger als 6 Monate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schlechtert sich mit zunehmenden Fortschritt einer Krankheit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all (1999): Etwa 100 Millionen Amerikaner leiden an chronischen Schmerz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nterschiede zwischen akutem und chronischem Schmerz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hronischer Schmerz kann zu Depression, Angst und Ärger führ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duktion dieser Gefühle kann zu Symptomverbesserung führ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merzkontrolltechniken wirken besser bei akuten, als bei chronischen Schmerz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hronischer Schmerz: Komponent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hysiologische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sychologische 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ziale (Sekundärgewinn)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haviorale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r wird Patient mit chronischen Schmerzen?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eine Persönlichkei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rsönlichkeit der Schmerzkranken eher bedeutsam für Behandlung, aber wohl auch Produkt, nicht Auslöser, der Krankhei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deutsam scheint Funktionseinschränkung zu sei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bensstil bei chronischen Schmerz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zialer Rückzug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ufgabe der Arbei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lafprobleme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lust an Selbstbewußtsei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tschädigungszahlungen nach Unfall können wahrgenommene Schwere noch verstärk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lastung für Beziehung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miliäre und sexuelle Beziehungen leid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nterstützende Partner sogar eher schädlich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Nachlassen sozialer Beziehunge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Depressio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halten bei chronischen Schmerz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meiden von Licht, lauten Geräuschen und Aktivität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Medikamentengebrauch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Nebenwirkung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sten chronischer Schmerz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tensiver Gebrauch des Gesundheitssystems, um (physiologische) Ursachen zu finden</w:t>
      </w:r>
    </w:p>
    <w:p>
      <w:pPr>
        <w:pStyle w:val="Normal"/>
        <w:ind w:left="10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merzpersönlichkeit: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file: hohe Werte auf 3 MMPI-Skalen („neurotische Triade“)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ypochondrie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ysterie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pressio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handlung von Depression daher essentieller Bestandteil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ingeschränkte Aktivität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hrgenommener Kontrollverlust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lust des Gefühls, Herr der Lage zu sei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MPI identifiziert auch solche, bei denen Funktionalität der Krankheit hoch ist. Zum Beispiel bei hohen Werten auf den Subskalen, die schon vor Erkrankung gegeben sein können: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izophrenie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sychopathologische Devianz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ranoia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merz und stereotype Streßreaktion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stimmte Arten, auf Streß zu reagieren, können zu chronischen Schmerzen führen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.B. Anspannen bestimmter Muskelgruppen oder Muster cephalen (am Schädel) Blutflusses</w:t>
      </w:r>
    </w:p>
    <w:p>
      <w:pPr>
        <w:pStyle w:val="Normal"/>
        <w:ind w:left="25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chmerzkontrolltechnik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dizinische und psychologische Technik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iel und Ergebnis kann Schmerzfreiheit oder bessere Toleranz sei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uter Schmerz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harmakologische Kontrolle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Gefahr der Abhängigkei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oft überschätzt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uch Antidepressiva reduzieren Schmerz zentralnervös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hirurgische Eingriffe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r kurzfristige Erfolge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nsorische Kontrolle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unteiritatio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iofeedback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iel: Kontrolle von sonst unbewußten Prozessen, die zu Schmerzen führ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ichte Effekte, unklar woher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tspannungstechnik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MR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ditation (-)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ypnose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itrag zu erfolgen unklar, da meist zusätzlich verwende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upunktur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irkmechanismus unklar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ögliche Wirkweise: Freisetzung von Endorphinen, Induzierte Entspannung, …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blenkung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 Möglichkeiten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blenkung weg von Schmerz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blenkung durch Reinterpretatio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i nicht allzu starkem akutem Schmerz sehr wirksam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pingtechnik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 nach Geschichte ausweichende oder konfrontierende Techniken gebot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leitete Vorstellung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i Geburten erprobt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 Wege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ersetzen des Körpers in einen Status von Aktiviertheit und Streß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Schmerztoleranz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setzen des Körpers in einen Zustand der Entspannung durch Vorstellung einer beruhigenden Atmosphäre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itere kognitive Technik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laube an Machbarkeit einer Problemlösung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laube an Erlernbarkeit und Brauchbarkeit von Skills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mdeutung der eigenen Rolle von passiv nach aktiv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rlernen der Selbstbeobachtung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rnen, stets passend zu reagier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ttribuierung von Erfolgen auf eigene Bemühung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ückfallpräventio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ichtige Rolle der Selbstwirksamkeitserwartung!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hronischer Schmerz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nfangsevaluation des Schmerzverhaltens und der Schmerzgeschichte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dividuelle Behandlung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ielformulierung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mponenten des Programms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formatio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rnen diverser Maßnahm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ruppentherapie, um emotionale Anpassung herzustell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inbindung der Familie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ückfallpräventio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ückfallquote 30-60%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valuatio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„</w:t>
      </w:r>
      <w:r>
        <w:rPr>
          <w:rFonts w:cs="Arial" w:ascii="Verdana" w:hAnsi="Verdana"/>
          <w:sz w:val="20"/>
          <w:szCs w:val="20"/>
        </w:rPr>
        <w:t>wahrer“ biopsychosozialer Ansatz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cht erfolgreich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4:47:00Z</dcterms:created>
  <dc:creator>Peterka</dc:creator>
  <dc:description/>
  <cp:keywords/>
  <dc:language>en-US</dc:language>
  <cp:lastModifiedBy>Peterka</cp:lastModifiedBy>
  <dcterms:modified xsi:type="dcterms:W3CDTF">2005-08-23T22:02:00Z</dcterms:modified>
  <cp:revision>51</cp:revision>
  <dc:subject/>
  <dc:title>Taylor – Kapitel 8:</dc:title>
</cp:coreProperties>
</file>