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eastAsia="Albany AMT;Arial" w:cs="Lucidasans"/>
          <w:b/>
          <w:b/>
          <w:bCs/>
          <w:color w:val="auto"/>
          <w:sz w:val="32"/>
          <w:szCs w:val="32"/>
          <w:lang w:val="de-DE" w:eastAsia="zxx" w:bidi="zxx"/>
        </w:rPr>
      </w:pPr>
      <w:r>
        <w:rPr>
          <w:rFonts w:eastAsia="Albany AMT;Arial" w:cs="Lucidasans"/>
          <w:b/>
          <w:bCs/>
          <w:color w:val="auto"/>
          <w:sz w:val="32"/>
          <w:szCs w:val="32"/>
          <w:lang w:val="de-DE" w:eastAsia="zxx" w:bidi="zxx"/>
        </w:rPr>
        <w:t>Kapitel 4: Gesundheitsförderndes Verhalte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körperliche Aktivität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Arten von Bewegung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erobe Aktivitäte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bessern Sauerstoffwechsel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sdauerbetont, intensiv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Jogging, Schwimmen, schnelles Radfahre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aerobe Aktivitäten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tensive, aber nicht-ausdauerbetonte Sportarten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prin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sokinetische Aktivitäten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ichtheben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eine Effekte auf kardiovaskuläres System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utzen eher Kurzzeitspeicher für Glykogene, kaum Effekte auf Stoffwechsel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Vorteile durch Beweg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schiedene Gesundheitseffekt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höht maximale Sauerstoffaufnahm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nkt die Ruhe-Herzfrequenz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nkt den Blutdruck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höht Herzzeitvolum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mindert den Verbrauch von Energiereserv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ördert niederfrequente Schlafphas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+ HDL, Gesamtcholesterin unveränder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ringerte Gefahr kardiovaskulärer Erkrankung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höhte Lebenserwartung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80-jährigen etwa 2 Jahr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ese 2 Jahre wurden mit Bewegung zugebracht --&gt; Bewegung selbst sollte Spaß gemacht haben!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kürzt den Menstruationszyklus, verminderte Östrogene und Progesteron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ringert Risiko für einige Krebsart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bessert die Funktion des Immunsystems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ringert negative Stimmun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roßteil der Bevölkerung nicht oder zu wenig körperlich aktiv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Trotzdem wird körperliche Aktivität von Ärzten zu wenig propagiert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ieviel Bewegung?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oderate Bewegung: 30 min an den meisten, bevorzugt allen Wochentage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strengende Bewegung: 20 Minuten an mindestens 3 Tagen pro Woche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ür Unfitte hat auch schon weniger Bewegung positive Effekt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wegung vs. Streß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de führen zu Adrenalinausschüttung --&gt; Warum hat Bewegung psoitive Auswirkungen und Streß schädliche?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 ist chronisch, Bewegung kurzzeitig und unregelmäßig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drenalinausschüttung erfolgt, um Bewegungsleistungen zu ermöglichen, die bei Streß nicht erbracht werden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entuell andere Verstoffwechslung der Hormone bei Bewegung als bei Streß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schiedene adrenerge Systeme bzw. Erregungsmuster der Organe: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: HPA-Achse aktiviert (Hypothalamus-Hypophyse-Nebennierenrinde)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wegung: Sympathische Erregung und nur verzögerte HPA-Aktivierung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entuell unterschiedliche Konsequenzen der beiden System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ffekte auf das psychische Wohlbefinden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immungsaufhellung und Wohlbefinden unmittelbar nach dem Training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tl. Langzeiteffekte bei Regelmäßiger Betätigung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Teilweise auch Effekte der sozialen Kontakte bei gemeinsamer Betätigung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 Unterstützung erhöht Wahrscheinlichkeit der Regelmäßigkeit der Betätigung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tl. da Feedback Selbstwirksamkeitserwartung erhöht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gen der Effekte auf Depression und Menopausen-Begleiterscheinungen wird Bewegung als Therapie bei diesen Diagnosen eingesetz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ffekte bei Depression mindestens genauso gut wie Medikamente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+ bessere Langzeiteffekte, wenn Training weiter praktiziert wir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wegung zur Streßbewältigung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wegung verbessert Immunfunktionen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ndogene Opioide werden bei Bewegung ausgeschütte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ese wirken den Auswirkungen von Streß auf die Immunfunktion entgegen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gntive Kompetenzen werden gestärkt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merksamkei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zentrat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wegungsprogramme bieten ökonomische Vorteile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niger Absentismus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ehr Jobzufriedenheit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ringere Gesundheitsvorsorgekosten (bes. bei Frauen)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Bedingungen regelmäßiger Bewegung</w:t>
      </w:r>
    </w:p>
    <w:p>
      <w:pPr>
        <w:pStyle w:val="TextBody"/>
        <w:rPr/>
      </w:pPr>
      <w:r>
        <w:rPr/>
        <w:t>Dishman (1982): Nur etwa 50% derjenigen, die ein Bewegungsprogramm anfangen, sind auch nach 6 Monaten noch dabei. Obwohl Bewegung gegen Streß hilft, ist Streß der häufigste Grund, warum ein Bewegungsprogramm nicht durchgehalten wir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dividuelle Charakteristik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eine Langzeitvorhersagekraft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ärer Hintergrund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ositive Einstellung zu Bewegung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laube an Verantwortung für eigene Gesundheit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wahrnehmung als sportlichen Typ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chlecht: Frauen 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gewichtige: -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undheitsstatus: kardiovaskuläre Risikogruppen +, jedoch außerhalb dieses Krankheitsbereichs keine Unterschied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wirksamkeitserwartung: +++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sonders wichtig bei Ältere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genschaften der Situatio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gänglichkeit von Trainingsmöglichkeit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 hohe Anstrengung (90% der max. Herzrate) führt zu Noncomlianc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ohnheit hat beste Vorhersagekraft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ste 3 bis 6 Monate sind kritisch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ohnheit hat Grenzen, da Planung und Willenskraft gefordert sin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schiedene Interventionsstrategi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Cognitiv-behaviorale Strategien zur Aufrechterhaltung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Contingenzverträge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verstärkung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beobachtung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iele setz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innerungsanrufe erfolgreich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ückfallpräventionsmaßnahmen sinnvoll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merksamkeit auf potentielle Hinderniss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wendung von Phasenspezifischen Interventionen (nach Stages of Chang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dividuelle Bewegungsprogramm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zug auf individuelle Motivation und Vorlieben ermöglichst es den Leuten, Ziele und Vorlieben zu verfolgen. --&gt; erhöhte Durchhaltewahrscheinlichkeit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bpassen einer „Phase der Bereitschaft“, sich körperlich zu betätige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zugnahme auf weitergehende Veränderungen im gesamten Lebensstil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suche, generlles Aktivitätsniveau zu erhöhen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port für viele ein zu hoher Einstieg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chon eifache Bewegungseinheiten können zu Gesundheitseffektebn führen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troverse Diskussion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wegungsförderung eines der erfolgreichsten Gebiete der Gesundheitsförderung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Unfallverhütung</w:t>
      </w:r>
    </w:p>
    <w:p>
      <w:pPr>
        <w:pStyle w:val="Normal"/>
        <w:rPr/>
      </w:pPr>
      <w:r>
        <w:rPr/>
        <w:t>Unfälle eine der Haupttodesursachen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Haushalts- und Arbeitsplatzunfälle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indersichere Haushalte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ehrgänge für Eltern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mweltkontrolle, z.B. durch Kindersichere Flaschen für Gift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urzprävention für Senioren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Motorrad und Autounfäll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urt- und Helmpflicht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cial Engeneering sehr erfolgreich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eie Fahrt für freie Bürger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öglichkeiten für Erziehungsansätze?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Krebsbezogenes Gesundheitsverhalten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Brustselbstuntersuchung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rustkrebs ist die führende Krebsart bei Frauen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1/8 Lebenszeitprävalenz bei Frauen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urch BSE können Knotenbildungen früh erkannt werde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90% aller Krebsbildungen durch Selbstuntersuchungen erkannt+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mpfohlen 1x pro Monat, im Liegen und im Stehen, beim Duschen oder im Bad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ur sehr wenige Frauen führen dies regelmäßig durch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e, die es praktizieren machen viele Fehl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r führt BSE durch?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orhersage mit dem HBM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nige Barrieren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issen um Eignung für Früherkennung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ohe Wertschätzung von Gesundheit oder Beschäftigung mit Brustkreb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orhersage mit Theory of planned Behavior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ositive Einstellung zur Selbstuntersuchung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hrnehmung unterstützender sozialer Norme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orhersage mittels der gesundheitsbezogenen Kontrollüberzeugung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hrnehmung eigener Kontrolle im Gegensatz zu Zufall oder der von Gesundheitsversorger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issen um Technik der Selbstuntersuchung wichtig!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arrieren für BS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Viele Informationsbroschüren und Zeitschriftenartikel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ur 35% führen Untersuchungregelmäßig durch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iele machen es falsch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ögliche Gründe und Gegenmaßnahmen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chwierigkeiten bei der Beurteilung von Veränderungen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ung an künstlichen Übungsobjekten mit und ohne Knoten --&gt; Erhöhung der Selbstwirksamkeitserwartung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sicherheit über korrekte Vorgehensweise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bhilfe nicht durch Broschüren, sondern durch persönlichen Kontakt mit Arzt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gst vor Folgen einer Entdeckung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ublikation der Vorteile einer frühen Erkennung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gessen des richtigen Zeitpunktes im Zyklus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innerungsnachrichten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stärkeranreize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nerelle Frequenzsteigerung --&gt; Gewohnheitsbildung stärker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terricht in BSE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urch Facharz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klärung von Mythe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ung an synthetischen Modellen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öhere Frequenz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Mammographien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allen Frauen über 50 jährli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Frauen mit familiärer Vorbelastung ab 40 jährlic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Frauen zw. 40 und 50 unklar, ob angebracht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stieg der Raten in den beiden letzten Jahrzehnten von 1/14 auf 1/8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üherkennung wichtig für Überlebenswahrscheinlichkeit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älteren Frauen um 35% auf 40%!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auen zur Teilnahme beweg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nur 38% der Frauen über 50 hatten je eine Mammographie,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och weniger haben regelmäßig Untersuchung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ate nimmt mit dem Alter ab, obwohl Gefahr steigt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Gründe: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gst vor Strahlung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cham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wartete Schmerzen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Ängstlichkeit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sorgnis über Kosten (US?)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angelnde Aufklärung, Zeit, Verstärkung und Verfügbarkeit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stellungsänderung gemäß HBM teilweise erfolgrei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ute Vorhersagen auch mit Theory of planned Behavior und Stages of Chang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ben Interventionen mit betroffenen Frauen muß auch System angepasst werden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Oft ist es nötig, mehrere Termin bei verschiedenen Ärzten wahrzunehmen                                    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Selbstuntersuchung der Hode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itesverbreitester Krebs bei Männern zwischen 15 und 35 Jahre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eigende Inzidenzraten und häufigste Todesursache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üherkennung senkt Todesrate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blauf ähnlich der BS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tersuchung der Oberflächen der Testikel am besten unter der Dusche oder im warmen Bad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prüfung auf Unebenheiten der Oberflächen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folgreiche Intervention mit ToPB, ansonsten wenig Forschung zu dem Thema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Sonnencremebenutzung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 den letzten 30 Jahren Vervierfachung der Hautkrebsinzidenz!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ründe: Ultraviolette Strahlung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eben oder Urlaub in äquatornahen Gefilden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ktivitäten im Freien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nutzung von Sonnenbanken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terventionsversuche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klärung über Risike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klärung über Wirksamkeit von Sonnencrem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blem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unkle Haut wird als attraktiv angesehen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ktiver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ünder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ch Personen, die um Risiken wissen, wenden die Schutzmaßnahmen nicht konsequent an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 geringer Sonnenschutzfaktor der Cre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 seltene Anwendung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rößter Einflußfaktor für Benutzung ist Hauttyp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ur Sonnenbrand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nnenbrand und Bräunung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räunung ohne Sonnenbrand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s entsteht ein leichtes Bewußtsein für das Proble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esign von Nachrichten zur Einstellungsänderung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halt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hrgenommene Notwendigkeit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hrgenommene Effizienz des Schutzes durch Sonnecreme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 Normen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aming: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tonung von Gewinnen durch Sonnencremebenutzung erfolgreicher</w:t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.B. Freiheit von Sorge um Hautkrebsgefahr</w:t>
      </w:r>
    </w:p>
    <w:p>
      <w:pPr>
        <w:pStyle w:val="Normal"/>
        <w:numPr>
          <w:ilvl w:val="2"/>
          <w:numId w:val="11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nn Risiken betont werden, sollten insbesondere bei Jugendlichen mehr die kurzfristigen Effekte und Schäden (z.B. spröde Haut) betont werden, da langfristige Erwägungen Jugendliche weniger beeinflussen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Eine Gesunde Ernährung einhalten</w:t>
      </w:r>
    </w:p>
    <w:p>
      <w:pPr>
        <w:pStyle w:val="Normal"/>
        <w:rPr/>
      </w:pPr>
      <w:r>
        <w:rPr/>
        <w:t>Zusammenhänge mit zahlreichen Gesundheitsbereichen. Nur 35% halten sich an die Empfehlungen für eine gesunde Ernährung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Warum ist Ernährung wichtig?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Zusammenhang mit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Serum Cholesterol-Spiegel im Allgemeinen und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LDL im Besonderen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(diese wiederum sind Risikofaktoren für KHK und Bluthochdruck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alzaufnahme steht auch in Zusammenhang mit Blutdruck und kardiovaskulären Erkrankungen (bei bestimmten Individuen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ach sehr fettiger Mahlzeit droht plötzlicher Herzto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mutlich auch Zusammenhänge zu einigen Krebsarten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sonders problematisch ist eine ungesunde Ernährung in Verbindung mit anderen Risikofaktoren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.B. Streß: die Blutfettwerte beeinlussen eventuell die geistige Fuktionsfähigkeit --&gt; Serum Cholesterol-Level können als Indikator für Hirnnährstoffe sein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änderungen der Ernährungsgewohnheiten sind geeignet Gesundheitsvorteile zu erreichen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Ballaststoffreiche Ernährung schützt durch Senkung des Insulinspiegels vor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Übergewicht und </w:t>
      </w:r>
    </w:p>
    <w:p>
      <w:pPr>
        <w:pStyle w:val="Normal"/>
        <w:numPr>
          <w:ilvl w:val="2"/>
          <w:numId w:val="13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ardiovaskulären Erkrankungen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adurch wiederum Reduktion des Risikos von Atheroskleros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s scheint Zusammenhänge zwischen Cholesterin- und Fettaufnahme und dem Auftreten und dem Tod durch Herzerkrankungen zu geben.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Widerstand gegen eine Änderung der Ernährungsgewohnheite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Änderungen von Ernährungsgewohnheiten müssen in der Regel dauerhaft erfolgen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bwohl Veränderungen mehr aus dem Wunsch nach besserem Aussehen entstehen, sind sie nur in einem kleinen Teil der Fälle von Dauer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dem ist es möglich, daß als Ausgleich für weniger aufgenommenes Fett an anderer Stelle mehr konsumiert wird --&gt; Gewichtsverlust stellt sich nur schwerlich ein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sonders problematisch ist die Aufrechterhaltung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otivation anfangs hoch, dann läßt Aufmerkssamkeit nach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ohes Maß an Selbstbeobachtung und -management gefordert, da von außen kaum Kontrolle möglich ist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ge Diäten sind komplex, schwer umzusetzen und machen viel Arbeit --&gt; besonderes maß an Disziplin gefordert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ferenzen für fettiges Essen lassen sich nur schwer änder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geringes Maß an Gesundheitsbewußtsein,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ringes Interesse an neuartigem Esse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ringes Bewußtsein für den Zusammenhang zwischen Ernährung und Gesundheit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änge zwischen Ernährung und Gemütszustand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ntweder über Nicht-Mögen von Nahrungsmitteln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 direkten Einfluß auf Neurotransmitter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immungstief durch geringere Serotoninwerte durch bestimmte Nahrungsplän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fene Fragen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önnen Cholesterinwerte durch Ernährung allein beeinflußt werden?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llten asymptomatische Individuen Veränderungen anstreben?</w:t>
      </w:r>
    </w:p>
    <w:p>
      <w:pPr>
        <w:pStyle w:val="Normal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Interventionen zur Änderung der Ernährungsgewohnheiten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besteht nur ein geringes Bewußtsein für Ernährungsfragen und wenig wissen über die eigene Ernährung (z.B. Fettaufnahme).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ückfallprävention und Anwendung kognitiv-behavioraler Techniken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ages of Change sollten auch brücksichtigt werden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terventionen an Familien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e als Gruppe soll angesprochen werden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terventionen an Gemeinden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issensförderung kurzfristig erfolgreich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eine langfristigen Erfolg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lternatives Vorgehen: Behandlung von besonders gefährdeten Gruppen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Gewichtskontrolle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Regulation der Nahrungsaufnahm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0"/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chmack übt vorselektive Kontrolle au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eptin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 Protei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on Fettzellen abgegebe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ignalisiert Neuronen im Hypothalamus, ob genug Energievorräte vorhanden sind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petit je nach Zustand des Hypothalamus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eptin hemmt die Neuronen, die Appetit stimulieren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satz von Leptin zur pharmakologischen Behandlung bislang erfolglos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Warum Übergewicht ein Gesundheitsrisiko ist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s ist Übergewicht?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höhter Anteil von Körperfett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Männern 15-22%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Frauen 20-27%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rechnung des BMI: kg/m^2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bleme mit Muskelmasse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gewicht überholt Unterernährung als nahrungsbezogenes Gesundheitsrisiko Nr. 1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flußfaktoren: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netische Anfälligkeit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fügbarkeit fettiger und energetischer Nahrung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ringe körperliche Aktivität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60% der US-Bevölkerung übergewichtig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27% fettleibig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isiken durch Übergewicht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gener Risikofaktor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therosklerose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luthochdruck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abetes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ige Krebsarten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allenblasenerkrankungen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rthritis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erzerkrankungen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1440" w:leader="none"/>
        </w:tabs>
        <w:ind w:left="1440" w:right="0" w:hanging="360"/>
        <w:rPr/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30% Übergewicht </w:t>
      </w: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bei Frauen(!)</w:t>
      </w: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: 3faches Risiko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stärkung durch Rauchen (5fach)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einflußt andere Risikofaktoren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lutdruck</w:t>
      </w:r>
    </w:p>
    <w:p>
      <w:pPr>
        <w:pStyle w:val="Normal"/>
        <w:numPr>
          <w:ilvl w:val="2"/>
          <w:numId w:val="1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Choloesterolwerte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o das Fett ist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fel- vs. Birnenform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felform gefährlicher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änge von Apfelform mit stärkeren kardiovaskulären und neuroendokrinen Reaktionen bei Streß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felform durch Jojo-Effekte stärker betroffen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felform ist ein Zeichen für Gesundheitsprobleme durch Streß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Zusammenhänge mit Übergewicht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eichtes Übergewicht: Fettzellen sehr groß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arkes Übergewicht: überhöhte Anzahl der Fettzellen + sehr große Zellen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zahl der Fettzellen wird in der Kindheit festgelegt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engeschichte und Übergewicht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fluß sowohl von Genetik, als auch von Umwelt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netisch vorbelastete Kinder saugen schon fester an der Muttermilch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netische Tendenzen, Energie eher als Fettgewebe oder mager zu speichern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olle von Genetik wichtig, um Risikogruppen zu identifizieren, für die Interventionen besonders gefordert sind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icht nur genetische Faktoren spielen eine Rolle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unde Übergewichtiger waren auch übergewichtig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örperliche Aktivität als Schutzfaktor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nstellung zu Gewicht: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Töchtern durch beide Elternteile beeinflusst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i Söhnen nur durch Vater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fahrungen der Kindheit haben andauernde Effekte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olle von sedentaristischem Lebensstil schon bei Kindern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80% der übergewichtigen Kinder bleiben dies auch im Erwachsenenalter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dere Risikofaktore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SES: niedriger sozioökonomischer Status --&gt; höhere Wahrscheinlichkeit für Übergewicht </w:t>
      </w:r>
      <w:r>
        <w:rPr>
          <w:rFonts w:eastAsia="Albany AMT;Arial" w:cs="Lucidasans"/>
          <w:b/>
          <w:bCs/>
          <w:color w:val="auto"/>
          <w:sz w:val="24"/>
          <w:szCs w:val="20"/>
          <w:lang w:val="de-DE" w:eastAsia="zxx" w:bidi="zxx"/>
        </w:rPr>
        <w:t>bei Fraue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genteil der Fall in Entwicklungsländer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 Normen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gewicht und Diäten als Risikofaktoren für Übergewicht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oher basaler Insulinspiegel --&gt; fördert Essen durch erhöhten Appetit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gewichtige haben größere Fettzellen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ese können mehr Fett produzieren und speicher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Jojo-Effekte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geringere Nahrungsaufnahme --&gt; verbesserte Verwertung von Nahrung --&gt; nach normalem Essen Gewichtszunahme 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halten ist Vorbild für Kinder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e Set-Point-Theori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Jedes Individuum hat ideales biologisches Gewicht, das nicht verändert werden kann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egelmechanismus sorgt für Rückkehr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benwirkungen bei Veränderungen auch psychol. Natur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ibt es eine Übergewichts-Persönlichkeit?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genschaften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gative Affektivität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xternalität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angel an Impulskontroll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igenschaften eher Folge als Ursache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irkung von externen Hinweisreizen: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1080" w:leader="none"/>
        </w:tabs>
        <w:ind w:left="1080" w:right="0" w:hanging="360"/>
        <w:rPr/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„</w:t>
      </w: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ssen bis Teller leer ist“ vs. „Essen bis satt“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ntromedialer Hypothalamus: Steuerung des Einflusses von Hungergefühl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Streß und Essen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50% essen mehr, 50% essen weniger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ür Personen, die keine Diät machen und nicht übergewichtig sind, könnte Streß Hinweisreize für Hunger unterdrücken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ür Personen, die ihr Eßverhalten kontrollieren müssen, könnte die Selbstkontrolle erschwert werden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änner essen eher mehr, Frauen eher wenig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s wird gegessen?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-Esser bevorzugen unter Normalbedingungen süßes, unter Streß salziges und niedrig-kalorisch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-Essen kann auch durch negative emotionale Zustände wie Streß und Angst ausgelöst werden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klar, ob Streß-Essen zu Übergewicht führen kann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her dürften Übergewichtige Probleme haben, Kontrolle unter Streß aufrecht zu erhalten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 bei verlassen des Set-Point?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Behandlung von Übergewicht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und Bekämpfung von Übergewicht spielt wichtige Roll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ründe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ttraktivität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s Stigma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bleme mit Binge-Eating oder anderem psychischen Beschwerden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undheitserwägungen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rgewichtige werden für ihren Zustand selbst verantwortlich gemacht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illenschwäche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gative Stereotypen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skriminierung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ur wenige Ärtze raten ihren Patienten, abzunehmen, obwohl Zusammenhänge mit Gesundheit klar sein sollten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oft problematisch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ückfälle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sätze zur Behandlung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ät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klärung über Kaloriengehalt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wenden von Essenspläne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tl. Versorgung mit geeigneter Nahrung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ffekte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nicht durchschlagend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ür Patienten enttäuschend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ringe Langzeiteffekte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ettarme Diäten am erfolgreichsten, aber auch am schwerste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isiko für Jojo-Effekte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fahr nicht nur mit Wiedererlangen des Gewichts, sondern durch erhöhte Gefahr für KHK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ichtsverlust sollte auf jeden Fall konserviert werde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dentifikation von Gruppen, denen Diät helfen kann!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bleme durch psychische Probleme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törtes Eßverhalt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epressio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zit: Diät allein reicht oft nicht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ste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alorienaufnahme zwischen 400 und 800 kcal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chneller Gewichtsverlust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uß mit anderen Techniken gepaart werden, um Gewichtsverlust zu konservieren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Chirurgischer Eingriff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.d.R. durch Verkleinerung desMagens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benwirkungen und Komplikatione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ur ab 100% Übergewicht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ppetitzügler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echt erfolgreich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blem: Attribution der Erfolge auf Medikamente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wirksamkeitserwartung spielt wichtige Rolle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uctose vor dem Essen reduziert Kalorien- und Fettaufnahme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er multimodale Ansatz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nalyse des fraglichen Verhaltens: Self-monitoring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s wird wann gegess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inweisreize: Was passiert vorher? --&gt; Auslöser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trolle übers Ess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ählen von Biss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blegen des Bestecks, bis Bissen gekaut und geschluckt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ängere Abstände zwischen den Bissen --&gt; langsames Ess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iel: Weniger essen, mehr Genuß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trolle über Verstärker übernehmen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ach erfolgreicher Umsetzung Selbstbelohnung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örperliche Aktivität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egelmäßige Bewegung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trollieren der Selbstgespräche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gnitive Umstrukturierung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gative Selbstgespräche abstell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ermunterung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oziale Unterstützung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ersonen müssen sich soziale Unterstützung holen könn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ch soziale Unterstützung von Therapeut via Internet kann helfen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ückfallpräventio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swahl von Teilnehmern in Programm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mstrukturieren der Umwelt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Üben des Verhaltens in verführerischen Situation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ntwickeln von Bewältigungsstrategien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orbereitung auf Auftreten von Ausrutschern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rauen attribuieren eher auf sich selbst</w:t>
      </w:r>
    </w:p>
    <w:p>
      <w:pPr>
        <w:pStyle w:val="Normal"/>
        <w:numPr>
          <w:ilvl w:val="4"/>
          <w:numId w:val="22"/>
        </w:numPr>
        <w:tabs>
          <w:tab w:val="clear" w:pos="709"/>
          <w:tab w:val="left" w:pos="1800" w:leader="none"/>
        </w:tabs>
        <w:ind w:left="180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änner attribuieren eher external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Stages of Change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einheitliche Befunde, ob Phasenangemessenheit sich positiv auswirkt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Wo werden Gewichtsreduktionsprogramme eingesetzt?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terventionen am Arbeitsplatz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sonders erfolgreich: Wettbewerbe zwischen Arbeitsgruppen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entuell wegen der hohen sozialen Unterstützung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mmerzielle Programme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angelnde Evaluation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auernfängerei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Bewertung kognitiv-behavioraler Abnahmetechniken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1 Kilo pro Woche über 20 Wochen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recht erhalten über 2 Jahre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abilität der Ergebnisse nicht sehr gut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ster Weg: Personen sollen allgemein den gesündesten Lebensstil wählen, statt bestimmte Regeln fürs Abnehmen zu befolgen.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4"/>
          <w:szCs w:val="24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4"/>
          <w:szCs w:val="24"/>
          <w:lang w:val="de-DE" w:eastAsia="zxx" w:bidi="zxx"/>
        </w:rPr>
        <w:t>Nutzen eines Public Health-Ansatzes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ichtsreduktionsprogramme kein ausreichendes Mittel gegen Übergewicht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vention in Familien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ichtsreduktion bei Kindern sehr erfolgreich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inder können besser gesunde Lebensweise erlernen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terventionen gegen Fernsehkonsum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Langzeiteffekte auf Übergewicht im Erwachsenenalter sollte untersucht werden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ogramme zur Gewichtskontrolle bei Normalgewichtigen Erwachsenen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nehmen mit dem Alter vermeiden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i/>
          <w:i/>
          <w:iCs/>
          <w:color w:val="auto"/>
          <w:sz w:val="28"/>
          <w:szCs w:val="28"/>
          <w:lang w:val="de-DE" w:eastAsia="zxx" w:bidi="zxx"/>
        </w:rPr>
      </w:pPr>
      <w:r>
        <w:rPr>
          <w:rFonts w:eastAsia="Albany AMT;Arial" w:cs="Lucidasans"/>
          <w:b/>
          <w:bCs/>
          <w:i/>
          <w:iCs/>
          <w:color w:val="auto"/>
          <w:sz w:val="28"/>
          <w:szCs w:val="28"/>
          <w:lang w:val="de-DE" w:eastAsia="zxx" w:bidi="zxx"/>
        </w:rPr>
        <w:t>Eßstörungen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unsch nach den perfekten Körper treibt immer mehr Frauen und auch Männer zu dauerhafter Diät und unangemessenen Abnehmtechniken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bführmittel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igaretten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auerhafte Einnahme von Diätmedikamenten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bsessive Beschäftigung mit Gewichtskontrolle --&gt; Eßstörungen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ca. 2/3 der Bevölkerung wollen abnehmen oder Gewicht halten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zidenzrate bei 2% der weiblichen Bevölkerung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Anorexie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bsessives Hungern und Sporttreiben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eist junge Frauen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bis zum Tod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rsache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hysiologisch: Unklar, ob Folgen oder Ursach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menorrhoe (Ausbleiben der Menstruation)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uroaktive Steroide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ang mit Turner-Syndrom (ein X fehlt)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nregelmäßigkeiten im Hypothalamus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ologisch: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höhter Blutdruck, hoher Cortisolspiegel --&gt; Überreaktionen auf Streß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Muster treten bei Frauen mit starken Essstörungen und schwachen auf --&gt; scheinen Ursachen und nicht Folgen zu sein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netisch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psychopathologische Gründe 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ersönlichkeitseigenschaft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erfektionismus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örperbildstörung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ntrollzwang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eninteraktionsmuster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amiliengeschichte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ang mit Eßstörung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ang mit Alkoholismus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ang mit mangelhafter Kommunikationsfähigkeit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ang mit Einstellung der Mutter zur Erscheinung der Tochter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slöser in Pubertät, wenn eigene Persönlichkeit von anderen abgegernzt werden muß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von Anorexie: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stes Ziel: Gewicht wieder auf ein vertretbares Niveau bring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ft stationär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operantes Konditionier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neralisiert sich oft nicht</w:t>
      </w:r>
    </w:p>
    <w:p>
      <w:pPr>
        <w:pStyle w:val="Normal"/>
        <w:numPr>
          <w:ilvl w:val="1"/>
          <w:numId w:val="27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ätzliche Therapien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mmunikationstraining in der Familie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otherapie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wert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Umgang mit Streß und sozialem Druck</w:t>
      </w:r>
    </w:p>
    <w:p>
      <w:pPr>
        <w:pStyle w:val="Normal"/>
        <w:numPr>
          <w:ilvl w:val="2"/>
          <w:numId w:val="27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vention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ftritte von geheilten Patienten --&gt; Entstigmatisierung führte zu Verstärkung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nformationsvermittlung</w:t>
      </w:r>
    </w:p>
    <w:p>
      <w:pPr>
        <w:pStyle w:val="Normal"/>
        <w:numPr>
          <w:ilvl w:val="3"/>
          <w:numId w:val="27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inweise auf Gesundheitsrisiken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Bulimi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yklen von Freßattacken und Auscheiden durch Übergeben, Gebrauch von Abführmitteln, extreme Diäten oder Fasten oder Drogen bzw. Alkoholmißbrauch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Eßattacken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ängen teilweise mit Diät zusammen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sgelöst durch Streß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 xml:space="preserve">Kontrollverlust,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ttacke selbst nicht angenehm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50% aller Anorektiker leiden an Bulimi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1-3% aller Frauen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10% haben Episoden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r entwickelt Bulimie?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ulimikerinnen normalgewichtig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eaktion auf Kontrollbedürfnis bezüglich Ernährung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ährend einer Diät werden Bindungen zwischen Hungergefühl und Nahrungsaufnahme gestört --&gt; Person reagiert auf externale Hinweisreize statt auf interne (Hungergefühl)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okkupation mit Ernährung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ognitives Regulationssystem für Nahrungsaufnahme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ann wird gegessen und was?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 bringt Kontrolle zum Einbruch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ventuell genetische Faktoren: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äufung in Famili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willingsstudien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ische Faktor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ringer Selbstwert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ssen zur Emotionskontrolle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xzessive Beschäftigung mit Körper und Gewicht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okkupation mit Ernährungsgewohnheit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epressio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sychopathologie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lkohol- und Drogenmißbrauch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chwierigkeiten, Anforderungen von Arbeitsplatz und sozialem Umfeld zu bewältig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arker Zusammenhang zwischen Streß und dem Auftreten von Episoden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hysiologie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ormonale Störung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Hypothalamische Störung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ahrungsallergi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störtes Geschmacksempfind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örung des endogenen Opioidsystems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eurologische Störung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von Bulimie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Wenige in Behandlung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ein Glaube an Schwere der Krankheit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Kein Glaube an Behandlungsmöglichkeiten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mit Kombination aus Medikation und kognitiv-behavioraler Therapie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beobachtung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Tagebuch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Auslöser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Folg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Veränderungen in Mustern der Nahrungsaufnahme</w:t>
      </w:r>
    </w:p>
    <w:p>
      <w:pPr>
        <w:pStyle w:val="Normal"/>
        <w:numPr>
          <w:ilvl w:val="3"/>
          <w:numId w:val="28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wohnheiten brech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elbstwirksamkeitserwartung von entscheidender Bedeutung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Rückfallpräventio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dentifikation von gefährlichen Situation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Techniken, Verführern zu begegn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ntspannungtechniken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treßbewältigung</w:t>
      </w:r>
    </w:p>
    <w:p>
      <w:pPr>
        <w:pStyle w:val="Normal"/>
        <w:numPr>
          <w:ilvl w:val="2"/>
          <w:numId w:val="28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ehandlung von emotionalen Problemen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rävention sollte in Zukunft mehr im Vordergrund stehen</w:t>
      </w:r>
    </w:p>
    <w:p>
      <w:pPr>
        <w:pStyle w:val="Normal"/>
        <w:tabs>
          <w:tab w:val="clear" w:pos="709"/>
          <w:tab w:val="left" w:pos="360" w:leader="none"/>
        </w:tabs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Schlaf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änge mit vielen Gesundheitsbelangen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chronisch: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Diabetes Type II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Bluthochdruck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Erkrankungen der Herzkranzgefäße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Immunfunktion</w:t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440" w:leader="none"/>
        </w:tabs>
        <w:ind w:left="144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NK-Zellen reduziert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1080" w:leader="none"/>
        </w:tabs>
        <w:ind w:left="108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Schichtarbeiter haben schlechtere Immunfunktionen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Zusammenhänge mit Menstruationszyklus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720" w:leader="none"/>
        </w:tabs>
        <w:ind w:left="72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Gefahren im Straßenverkehr durch Schlafmangel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ind w:left="360" w:right="0" w:hanging="360"/>
        <w:rPr>
          <w:rFonts w:eastAsia="Albany AMT;Arial" w:cs="Lucidasans"/>
          <w:color w:val="auto"/>
          <w:sz w:val="24"/>
          <w:szCs w:val="20"/>
          <w:lang w:val="de-DE" w:eastAsia="zxx" w:bidi="zxx"/>
        </w:rPr>
      </w:pPr>
      <w:r>
        <w:rPr>
          <w:rFonts w:eastAsia="Albany AMT;Arial" w:cs="Lucidasans"/>
          <w:color w:val="auto"/>
          <w:sz w:val="24"/>
          <w:szCs w:val="20"/>
          <w:lang w:val="de-DE" w:eastAsia="zxx" w:bidi="zxx"/>
        </w:rPr>
        <w:t>Personen, die regelmäßig7 Stunden oder mehr schlafen, haben höhere Lebenserwart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umberland AM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Albany AMT;Arial" w:cs="Lucidasans"/>
      <w:color w:val="auto"/>
      <w:sz w:val="24"/>
      <w:szCs w:val="20"/>
      <w:lang w:val="de-DE" w:eastAsia="zxx" w:bidi="zxx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9:50:01Z</dcterms:created>
  <dc:creator>Matthias Warken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