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ylor – Kapitel 9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ersorger-Patienten-Verhältnis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ersorger statt Arzt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ch Fach-Krankenschwestern/pfleger eingeschlossen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ch Ausgebildete Assistenten von Ärzten eingeschlossen. (gibt es so was in D?)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ommunikatio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Qualität der Kommunikation hat folgen auf Heilung und Compliance des Patient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urteilung der Qualität der Behandl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urteilung anhand äußerer Merkmale wie Auftreten des Arztes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Unsicherheit über Zustand des Patient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Inkompetenz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Warm, selbstsich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Kompetent und Freundlich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Cool, distanzier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unfreundlich und inkompeten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echnische Qualität und Art des Auftretens in Wirklichkeit nicht zusammenhängend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lbstverständnis des Patienten als Kunde, Arzt als Dienstleister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tienten haben verstärkt den Wunsch, Mitspracherechte bezüglich Entscheidungen ihre Gesundheit betreffend zu haben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ünde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bessertes Commitment, wenn Patient involviert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Modifikation von Lebensgewohnheiten spielt immer größere Rol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dies ist ohne Mithilfe des Patienten nur schwer zu erreich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ertise des Patienten, was die eigene Krankheit betrifft im Detail der Behandlung oft der des Arztes überlegen (z.B. Diabetes-, Asthma-Behandlung)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ktoren, die die Interaktion zwischen Versorger und Patienten beeinflussen: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ndlungs-Setti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änderte Struktur des Versorgungssystem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halten von Anbieter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halten von Patien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Qualität der Interaktio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ndlungssetti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itdruck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emder Arz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terschiedlicher Hintergrund von Arzt und Patien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schleierung von Symptomlage durch Selbstbehandlung oder Bewertung des Patient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uktur des Versorgungssystem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hlt Patient direkt, oder zahlt eine Krankenkasse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st Arzt direkt verantwortlich, oder überweist er an andere Ärzte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che Standards werden bezüglich Behandlungsdauer gesetzt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ndel in der Philosophie des Versorgungssystem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ndel des Bildes des Arztes weg vom „Halbgott in Weiß“, der autoritären Haltung zu mehr Verständnis und Wärm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hr Frauen im Arztberuf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listisches Gesundheitsverständnis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nehmen fernöstlicher Ansätze der Medizi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uer Gesundheitsbegriff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tive Rolle des Patien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feneres, gleichberechtigteres Verhältnis zwischen Arzt und Patien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munikationsfehler seitens des Versorger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cht zuhören, nicht ausreden lassen, beeibflussen des Patien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chchinesisch: Vergessen, daß Patient es nicht versteht, Gewohnheit; wollen Patient von Fragen abhalten; Machtgefühl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bysprache vermittelt Patient das Gefühl, ein hilfloses Kind zu sein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npersönlicher Umgang: Behandelt der Patienten als ein Objek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Arzt als Automechaniker, dem der Besitzer ständig folgt und Fragen stellt. Schutzfunktion für Praktiker, aber auch negative Konsequenzen für Behandlungserfol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Stereotypen: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ibliche Ärzte unterstützender als männlich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liegen männlicher Patienten werden ernster genom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pression und Angsterkrankungen werden ungern behandel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niger gute Kommunikation: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tienten mit unbeliebten Krankheit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atienten mit niedrigerem SÖS 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 älteren Patient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 chronisch Kranken (vs. akut)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munikationsfehler des Patien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arakteristika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Neurotizismu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Übertreiben, sodaß Arzt schwer entscheiden kann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Ängstlichkei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Infoaufnahme erschwer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er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tientenwiss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ild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rerfahr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stellungen zu Sympto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tonung von Symptomen mit funktionaler Einschränk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terbewertung essentieller Krankheitsgesichtspunkte, wenn diese keine funktionalen Konsequenzen hab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Eventuell Angst, daß schwere Konsequenzen von Symptomen verschwiegen werd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herunterspielen essentieller Symptome, scheinbares Desinteresse an Informatio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raktive Aspekte des Kommunikationsproblem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Keine Gelegenheit zum Feedback (Pati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Arzt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wissenheit über Folgen der Diagnose und der Anweisungen (Arzt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weiß nicht, ob Patient weggezogen, geheilt oder zu anderen Arzt gegangen is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rfolglose Behandlungen kommen eher wieder als erfolgreiche (Paradoxon!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rnen kann praktisch nicht stattfind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um Feedback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nn, dann negatives Feedback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eine Erkenntnisse, wie etwas verbessert werden sollte</w:t>
      </w:r>
    </w:p>
    <w:p>
      <w:pPr>
        <w:pStyle w:val="Normal"/>
        <w:ind w:left="180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Folgen schlechter Patienten-Versorger-Kommunikatio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munikation nicht nur Beiwerk, sondern einflußreich auf Ausgang der Behandlung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ngelnde Befolgung der Behandlungsanweisun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ätzungen variieren zwischen 15 und 93% Nichtbefolg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twa 30% befolgen einwöchige Einnahme von Antibiotika nicht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lgen für Wirksamkeitsabschätzung von Behandlun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ssung von Adherenc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illenzählen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Befragung Arzt, Patient, Videoaufzeichnung Behandlungsgespräc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große Unterschiede, ob Medikament verordnet war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tientenbefragung fehleranfälli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ndlungserfolg nicht wirklich zusammenhängend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Unterschätzung der Nichtbefolgungsrat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ünde für mangelnde Befolg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chtigster Grund für mangelnde Adherence sind Kommunikationsfehler!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aktoren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ntscheidung des Patienten, Anweisungen zu befol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erständnis des Patienten hinsichtlich der Anweisung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Aufschreiben, Erklären!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motionale Zufriedenheit mit Anweisungen und Versorger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ktionen des Patienten auf Anweisung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reative Nichtbefolgung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her Prozentsatz vorsätzlicher Nichtbefolgung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rten von Medikamenten , 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ngst vor Überdosierung oder Übermedikamentierung, 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meiden von Nebenwirkungen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ürfnis, dem Kontrollverlust entgegenzuwirk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aktanz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halten, um verlorene Freiheiten wiederzuerlangen,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gleitet von Ärger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lf-labeling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sicht, daß man sich selbst als kranke Person zu betrachten hat</w:t>
      </w:r>
    </w:p>
    <w:p>
      <w:pPr>
        <w:pStyle w:val="Normal"/>
        <w:numPr>
          <w:ilvl w:val="4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änderungen im Verhalten, Lebensstil und Persönlichkeit erforderlich, um veränderter Rollenanforderung gerecht zu werd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t der Anweisun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plexe und langwierige Anweisungen sind schwer durchzuhal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malige Tests und Erstbesuche werden öfter wahrgenom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dizinisch-technische Anweisungen werden eher befolgt als berufliche, psychosoziale oder lebensstilistische Forderun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plexe Selbstbehandlungsmuster (z.B. Diabetes) erfahren die geringste Befolg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 befolgt die Anweisungen?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uen, Weiße, Älter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meidende Coping-Strategi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tienten in streßvollen Lebenssituationen haben weniger Ressourcen, sich der Befolgung der Anweisungen zu widmen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Ärztliche Kunstfehler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stieg der Klagen wegen Fehlbehandl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Übertriebener Gebrauch moderner Technologien, die schädliche Nebenwirkungen hab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kompetent erscheinende Ärzte werden eher verklagt, als souverän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stitutionen werden eher verklagt als einzelne Ärzt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erbesserung der Arzt-Patienten-Kommunikation und Verringerung der Nonadherenc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Ärzten beibringen, wie sie kommunizieren müss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ough, Hall &amp; Harris (1963) zeigten, daß „berichtetes Interesse an Leuten“ der einzige Prädiktor für den Kommunikationserfolg war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s kann also jeder Arzt gute Kommunikation mit dem Patienten pflegen, es ist nur eine Frage der Motivatio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ining für Ärzt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Übernehmen der Perspektive des Patien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beziehen des Patien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halten von Höflichkeitsregeln (Begrüßung, Ansprache mit Namen, Kleiderständer zeigen, Erklärung der Vorgänge während der Untersuchung,…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ining in praxisnahem Setti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tzung von Videokameras und Beispielfil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onverbale Kommunikatio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ächeln, Vorbeugen, Nicken, Augenkontak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ür Fortgeschrittene: Umgang mit Patienten mit Ängsten oder Schuldgefühl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raining für Patien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urechtlegen von Fra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rmuntern zum Fragenstellen durch Arz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duzieren von Nonadherenc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lle von Änderung der Lebensgewohnheiten immer zentraler geword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ür viele Ärzte neu und schwer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ntraler Punkt, an dem interveniert werden sollt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rventionen der Institution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minder (Friman et al., 1986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kürzung der Wartezei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lohungen, allerdings sinkt Wahrscheinlichkeit, wenn diese ausbleib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äsentation der Behandl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rklären, schriftlich darbieten, Erinnerung und Verständnis überprüf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sorgung mit Kalendern, geeigneten Pillenpackungen, Alarmvorrichtun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kills Traini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entrale Rolle der Kommunikation des Arztes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hat natürliche Autorität und Glaubwürdigkeit, die optimal eingesetzt sein muß, um Adherence zu erreich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ndieren nach Barrier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atienten können recht gut abschätzen, wie gut Erfolgssaussichten sind und wo Barrieren liegen.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Arzt kann zusammen mit Patient nach Lösungen such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atschläge, die berufliche und soziale Ebene betreffen,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den besonders wenig befolgt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rken unmedizinisch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Erklären, welche Zusammenhänge zu Gesundheit bestehen (Beispiele, Grundlagen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kann sich Zusage vom Patienten einholen, der dieser dann eher folgen wird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runterbrechen von Zielen zu kleinen Unterzielen, 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ie der Patient besser bewältigen und 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r Arzt besser überwachen kan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sollte in der Tat vorschreiben, nicht raten!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Arzt kann im Behandlungsraum nach Barrieren forsche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z.B. moralische Bedenken bei BS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usammenfassung: Viele Fronten, an denen Arzt für mehr Befolgung kämpfen kann!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s Placebo als Heiler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cebo: „Ich werde erfreuen“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tel oder Behandlung, das oder die eine Wirkung hervorruft, die nicht auf chemische oder physische Eigenschaften zurückzuführen ist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rkungsweise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cht nur, weil Patient „denkt“, daß es hilf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mplexe Kette psychologisch beeinflußter Mechanismen mit physiologischen Fol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eisetzung von Endorphinen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cebo-Effekte können auch die Wirksamkeit von wirksamen Medikamenten senken bzw. haben (also) Anteil an dieses Effekt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olle des Verhaltens des Arzte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muß sicher und zuversichtlich wirk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muß kompetent wirk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genschaften des Patienten und Placeboeffekt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eine typische Persönlichkeit, bei der Placebos eher wirk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genschaf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ringes Selbstbewußtsei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ternal orientier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icht zu überzeugen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Eher Zusammenhang mit Angst, die durch Placebo verringert wir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Rückgang von Angstsymptom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-Patienten-Kommunikation und Placebo-Effekt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eignete Kommunikation hat entscheidenden Einfluß auf Wirkung von Placebo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ymbolische Bedeutung von Placebos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hat Problem des Patienten erkann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rzt reagier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tient hat seine Aufgabe der Hilfesuche erfüll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onale Determinanten von Placebo-Effek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on muß medizinisch formal wirken (Praxis, weiße Kittel, Medikamente und Apparate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, Farbe und Geschmack des Placebo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weisungen müssen möglichst detailliert und rigide sein (nehmen sie 3 x täglich 2 Pillen vs. nehmen sie eine oder zwei, wenn sie Schmerzen haben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nweisungen medizinischer Natur wirken eher, als z.B. Anweisungen, die den Lebensstil betreff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ziale Normen und Placebo-Effekt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dikamentierung extrem verbreite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serung wird meist auf Medikament attribuier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öglichkeit, daß zumindest ein Mix aus anderen Einflußfaktoren Besserung herbeigeführt haben könnte, wird selten geseh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neralisierbarkeit von Placeboeffek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ffekte wohl am stärksten, wenn eher psychische Gründe für Erkrankung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ein Gewebeschad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ffekte von Empathi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fühl von Sicherheit, wenn Diagnose gestell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cebo nicht als „Trick der Medizin“ oder „Dummheit des Patienten“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stärkt Effekte von wirksamen Medikament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ann lindern, wo richtige Therapie fehl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s Placebo als ein methodisches Werkzeu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r Markteinführung eines Medikaments: Test gegen ein Placebo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ppelblindversuch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Überschätzung der Wirkung von Medikamenten, wenn Placebo-Wirkung nicht „abgezogen“ wird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13:00Z</dcterms:created>
  <dc:creator>Peterka</dc:creator>
  <dc:description/>
  <cp:keywords/>
  <dc:language>en-US</dc:language>
  <cp:lastModifiedBy>Peterka</cp:lastModifiedBy>
  <dcterms:modified xsi:type="dcterms:W3CDTF">2005-08-17T14:24:00Z</dcterms:modified>
  <cp:revision>53</cp:revision>
  <dc:subject/>
  <dc:title>Taylor – Kapitel 8:</dc:title>
</cp:coreProperties>
</file>