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lbany AMT;Arial" w:cs="Lucidasans"/>
          <w:b/>
          <w:b/>
          <w:bCs/>
          <w:color w:val="auto"/>
          <w:sz w:val="32"/>
          <w:szCs w:val="32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32"/>
          <w:szCs w:val="32"/>
          <w:lang w:val="de-DE" w:eastAsia="zxx" w:bidi="zxx"/>
        </w:rPr>
        <w:t>Kapitel 13: Herzkrankheiten, Bluthochdruck, Schlaganfall und Diabetes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Koronare Herzkrankheiten (KHK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HK ist Todesursache #1, verantwortlich für 40% der Tode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Definition: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Gruppe von Krankheiten, die durch Atherosklerose (=Verengung der Herzkranzgefäße) ausgelöst werden. Dies wiederum hat eine Verringerte Sauer- und Nährstoffzufuhr zum Herzmuskel zur Folge.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Folge: Angina Pectoris und Herzinfarkt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ntstehung: Rolle der Familiengeschichte (genetisch oder Lebensstilabhängig), hoher Blutdruck, Diabetes, Rauchen, Übergewicht, erhöhter Cholesterinspiegel, wenig körperliche Aktivität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Die Rolle von Streß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Bei der Entstehung von KHK spielen Streß und die Reaktion auf ihn eine Rolle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Insbesondere Feindseligkeit, negative Emotionen und plötzliche hektische Betriebsamkeit sind von Bedeutung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Außerdem haben der soziökonomische Status (+ Rasse) und berufliche Faktoren Einfluß: Hohe Anforderungen bei geringer Kontrolle, fehlende Korrespondenz zwischen Bildung und ausgeübtem Beruf, hoher Druck und vigilantes Coping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oziale und politische Stabilität des Staates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Frauen und KHK: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HK bei Frauen vermeintlich weniger verbreitet, doch auch bei Ihnen für 43% der Tode verantwortlich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Frauen durch Östrogen bis Menopause geschützt. Danach zeigen sich die gleichen Todesraten wie bei Männern, die 10 bis 15 Jahre jünger sind. Östrogenersatztherapien können das Risiko senken.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Weniger Forschung zu Risikofaktoren bei Frauen, scheinen jedoch denen bei Männern ähnlich zu sein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Kardiovaskuläre Reaktivität, Feindseligkeit und KHK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Typ-A-Verhalten (Freidman und Rosenman, 1974) als Persönlichkeitsmuster von Personen, die für KHK anfällig sind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3 Komponenten: Feindseligkeit, Zeitdruck, Wettbewerbsorientierung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Insbesondere Feindseligkeit und zwar, die von einem eher zynischen (Mißtrauen, Ablehnung und Wut) Typ, scheint die meisten Gesundheitskonsequenzen zu haben.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Defensivität, also die Unfähigkeit, eine Fehler zu berichten verstärkt diese Effekt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Männer feindseliger als Frauen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nstehung von Feindseligkeit teilweise durch Familienklima und Erziehung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/>
          <w:b/>
          <w:bCs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 w:val="false"/>
          <w:iCs w:val="false"/>
          <w:color w:val="auto"/>
          <w:sz w:val="24"/>
          <w:szCs w:val="24"/>
          <w:lang w:val="de-DE" w:eastAsia="zxx" w:bidi="zxx"/>
        </w:rPr>
        <w:t>Erleben von Feindseligkeit allein hat keine negativen Gesundheitseffekte, nur der Ausdruck und das Ausleben der Feindseligkeit!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Feindselige Menschen haben mehr Konflikte und weniger soziale Unterstützung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uchen Sie mehr konfliktträchtige Situationen auf oder reagieren sie nur feindseliger?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s ist möglich, daß Feindseligkeit die Manifestation einer stärkeren kardiovaskulären und sympathischen Reaktivität auf Streß ist. Feindselige Menschen brauchen auch länger, um sich nach Streß wieder „abzukühlen“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Wie führt Feindseligkeit und Reaktivität zu Herzkrankheiten?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asokonstriktion bei Streß und beschleunigte Herzrate --&gt; erhöhter Blutdruck und Arterosklerose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Hormonelle Reaktionen: Catecholamine bewirken höheren Blutdruck</w:t>
      </w:r>
    </w:p>
    <w:p>
      <w:pPr>
        <w:pStyle w:val="TextBody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ympathische Aktivierung verändert auch den Lipidspiegel im Blut --&gt; Plaquebildung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Negative Emotionen, Risikofaktoren und KHK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Feindseligkeit scheint mit einem verstärkten Risikoverhalten zusammenzuhängen --&gt; Koffeeinkonsum, geringere Comliance,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Negative Emotionale Zustände können zu Depression führen --&gt; Zusammenhang mit KHK, Mechanismus unklar.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igilantes Coping</w:t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oziale Dominanz als eigener Risikofaktor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Veränderung von Risikoverhalten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Prävention durch Verhaltensänderung bezüglich Risikoverhalten --&gt; Übergewicht, Rauchen, Bewegung,...</w:t>
      </w:r>
    </w:p>
    <w:p>
      <w:pPr>
        <w:pStyle w:val="TextBody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Feindseligkeit verändern: Ist wirksam zur Reduktion des Risikos für KHK</w:t>
      </w:r>
    </w:p>
    <w:p>
      <w:pPr>
        <w:pStyle w:val="TextBody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ntspannungstraining</w:t>
      </w:r>
    </w:p>
    <w:p>
      <w:pPr>
        <w:pStyle w:val="TextBody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eränderung des Sprechstils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Der Umgang mit Herzkrankheit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erzögerung bei der Behandlung nach dem Auftreten eines Infarkts fatal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Nach akuten Phase der Erkrankung sollte ein Programm zur Verbesserung der Leistungsfähigkeit des Herzens befolgt werden, um Depression, Schwäche und Neuerkrankungschancen zu minimieren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Medikamentöse Behandlung mittels clot-lösender Medikamente; Beipassoparationen; Betablocker, um starker sympathischer Erregung entgegen zu wirken --&gt; viele Nebenwirkungen (Müdigkeit, Impotenz) und deshalb geringe Befolgung; Streßmanagement und Aspirin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rnährung und körperliche Aktivität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treßmanagement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valuationsstudie: 34% Rückgang in der Sterblichkeit aufgrund KHK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Depressionsbekämpfung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valuation von Rehabilitationsprogrammen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Psychosoziale Ansätze sind sinnvoll. Problematisch ist, daß Patienten oft viele Verhaltensweisen auf einem Verändern müssen, was zu geringer Befolgung und hohem Rückfallraten führ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Probleme der sozialen Unterstützung</w:t>
      </w:r>
    </w:p>
    <w:p>
      <w:pPr>
        <w:pStyle w:val="TextBody"/>
        <w:numPr>
          <w:ilvl w:val="1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Partner werden oft als überbehütend erlebt --&gt; Probleme im Umgang mit Umfeld und mit sozialer Unterstützung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Bluthochdruck</w:t>
      </w:r>
    </w:p>
    <w:p>
      <w:pPr>
        <w:pStyle w:val="Normal"/>
        <w:rPr/>
      </w:pPr>
      <w:r>
        <w:rPr/>
        <w:t>Ursach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 hohe Pumpleistung des Herze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 hoher Widerstand der Blutgefäße in der Peripherie (Arterien).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Hoher Anteil an der Verursachung von Herzkrankheiten und Schlaganfällen. Auch Risikofaktor für Nierenversagen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Messung von Blutdruck</w:t>
      </w:r>
    </w:p>
    <w:p>
      <w:pPr>
        <w:pStyle w:val="TextBody"/>
        <w:rPr/>
      </w:pPr>
      <w:r>
        <w:rPr/>
        <w:t>Systolischer Blutdruck --&gt; während der Pumpphase des Herzens</w:t>
      </w:r>
    </w:p>
    <w:p>
      <w:pPr>
        <w:pStyle w:val="TextBody"/>
        <w:rPr/>
      </w:pPr>
      <w:r>
        <w:rPr/>
        <w:t>Diastolischer Blutdruck --&gt; während der Ansaugphase des Herzens</w:t>
      </w:r>
    </w:p>
    <w:p>
      <w:pPr>
        <w:pStyle w:val="TextBody"/>
        <w:rPr/>
      </w:pPr>
      <w:r>
        <w:rPr/>
        <w:t>140-159 --&gt; leichter Hochdruck</w:t>
      </w:r>
    </w:p>
    <w:p>
      <w:pPr>
        <w:pStyle w:val="TextBody"/>
        <w:rPr/>
      </w:pPr>
      <w:r>
        <w:rPr/>
        <w:t>160-179 --&gt; mittlerer Hochdruck</w:t>
      </w:r>
    </w:p>
    <w:p>
      <w:pPr>
        <w:pStyle w:val="TextBody"/>
        <w:rPr/>
      </w:pPr>
      <w:r>
        <w:rPr/>
        <w:t>über 180 --&gt; starker Bluthochdruck</w:t>
      </w:r>
    </w:p>
    <w:p>
      <w:pPr>
        <w:pStyle w:val="TextBody"/>
        <w:rPr/>
      </w:pPr>
      <w:r>
        <w:rPr/>
        <w:t>Blutdruck zeigt nicht nur in insgesamt höheren Absolutwerten, sondern auch in einer verlängerten Eholungsphase nach Hochdruckphasen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Was verursacht Bluthochdruck?</w:t>
      </w:r>
    </w:p>
    <w:p>
      <w:pPr>
        <w:pStyle w:val="TextBody"/>
        <w:rPr/>
      </w:pPr>
      <w:r>
        <w:rPr/>
        <w:t>Zu 5%: Nieren können Blutdruck nicht regulieren.</w:t>
      </w:r>
    </w:p>
    <w:p>
      <w:pPr>
        <w:pStyle w:val="TextBody"/>
        <w:rPr/>
      </w:pPr>
      <w:r>
        <w:rPr/>
        <w:t>Zu 90%: Essentiell = unbekannte Ursache.</w:t>
      </w:r>
    </w:p>
    <w:p>
      <w:pPr>
        <w:pStyle w:val="TextBody"/>
        <w:rPr/>
      </w:pPr>
      <w:r>
        <w:rPr/>
        <w:t xml:space="preserve">Risikofaktoren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is 50 Jahre höheres Risiko für Männer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iedriger SÖS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Genetische Faktoren: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Ein betroffenes Elternteil: 45% Risiko,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zwei Betroffenen 95% Risik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erbt wird wahrscheinlich eher die sympathische Reaktivität und nicht der Bluthochdruck selbst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motionale Faktoren: Negativer Affekt, Ärger und zynisches Mißtrauen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äres Klima spielt eine Rolle bei der Entwicklung und sollte modifiziert werden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Streß und Bluthochdruck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anhänge von Bluthochdruck mit chronischen sozialen Konflikten und beruflichen Belastungen (hohe Anforderungen, geringe Kontrolle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füllte, stressreiche und laute Umgebungen führen zu hohen Raten an Bluthochdruck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ersonen, die vom Land in die Stadt ziehen, erhöhen ihr Risiko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Die Untersuchung von Streß und Bluthochdruck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essung von Reaktion auf Stressoren im Labor (z.B. Rechenaufgabe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dentifikation von streßreichen Lebensbedingungen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mbulantes Monitoring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ohe Schwankungen des Blutdrucks im Tagesverlauf, besonders bei Rauchern, starken Trinkern, Leuten mit hohen beruflichen Anforderungen und anderen streßreichen Lebensumständen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Persönlichkeitsfaktoren und Bluthochdruck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ein generelles Persönlichkeitsmuster für Bluthochdruck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sbesondere Feindseligkeit als Reaktion auf streßreiche Ereignisse bewirkt Bluthochdruck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llgemein gehen negative Emotionen mit einer erhöhten sympathischen Erregung einher, was zu Bluthochdruck führt.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1"/>
          <w:szCs w:val="21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1"/>
          <w:szCs w:val="21"/>
          <w:lang w:val="de-DE" w:eastAsia="zxx" w:bidi="zxx"/>
        </w:rPr>
        <w:t>Streß und Bluthochdruck bei Afroamerikanern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Streß durch 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skrimination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iedrigen sozioökonomischen Status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nährungsgewohnheiten --&gt; Salzreiche Nahrung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tl. physiologische Charakteristika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1"/>
          <w:szCs w:val="21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1"/>
          <w:szCs w:val="21"/>
          <w:lang w:val="de-DE" w:eastAsia="zxx" w:bidi="zxx"/>
        </w:rPr>
        <w:t>John-Henryismus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John Henry: Arbeiter, der im Wett streit schneller arbeitete als eine Maschine und nach dem Sieg tot zusammenbrach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John-Henryismus: Bewältigung mit extremer Anstrengung, um geringe Ressourcen auszugleichen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sbesondere bei Personen mit niedrigem SÖS und geringerer Bildung --&gt; Schwarze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anhang mit höherem Blutdruck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1"/>
          <w:szCs w:val="21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1"/>
          <w:szCs w:val="21"/>
          <w:lang w:val="de-DE" w:eastAsia="zxx" w:bidi="zxx"/>
        </w:rPr>
        <w:t>Kommunikationsdefizit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höhter Blutdruck korreliert mit Kommunikationsdefiziten, die zu aggressiverem Verhalten geringerem Ausdruck von Emotionen führen.</w:t>
      </w:r>
    </w:p>
    <w:p>
      <w:pPr>
        <w:pStyle w:val="TextBody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TextBody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fassung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ologische Faktoren wirken bei der Entstehung von Bluthochdruck mit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oderatoren: Rasse, Geschlecht, soziökonomischer Status, Familengeschichte, Familienklima,..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eiste Forschung – wie bei Herzkrankheiten an Männern --&gt; Defizitäres Wissen bezüglich Frauen.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Die Behandlung von Bluthochdruck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Überblick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alzarme Diät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Alkoholkonsum einschränken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oziale Unterstützung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örperliche Aktivität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ein Koffein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Abbau von Übergewicht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Medikamentöse Behandlung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erbreitetste Behandlung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erringerung der Salzkonzentratio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 xml:space="preserve">Beta-adrenerge-Blocker --&gt; Verringerung des Herzoutputs, Senkung des Reninspiegels. 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Albany AMT;Arial" w:cs="Lucidasans"/>
          <w:b/>
          <w:bCs w:val="false"/>
          <w:i w:val="false"/>
          <w:iCs w:val="false"/>
          <w:color w:val="auto"/>
          <w:sz w:val="18"/>
          <w:szCs w:val="18"/>
          <w:lang w:val="de-DE" w:eastAsia="zxx" w:bidi="zxx"/>
        </w:rPr>
        <w:t>Renin</w:t>
      </w: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18"/>
          <w:szCs w:val="18"/>
          <w:lang w:val="de-DE" w:eastAsia="zxx" w:bidi="zxx"/>
        </w:rPr>
        <w:t xml:space="preserve"> (lateinisch: ren = </w:t>
      </w:r>
      <w:r>
        <w:rPr>
          <w:rFonts w:eastAsia="Albany AMT;Arial" w:cs="Lucidasans"/>
          <w:b w:val="false"/>
          <w:bCs w:val="false"/>
          <w:i/>
          <w:iCs w:val="false"/>
          <w:color w:val="auto"/>
          <w:sz w:val="18"/>
          <w:szCs w:val="18"/>
          <w:lang w:val="de-DE" w:eastAsia="zxx" w:bidi="zxx"/>
        </w:rPr>
        <w:t>Niere</w:t>
      </w: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18"/>
          <w:szCs w:val="18"/>
          <w:lang w:val="de-DE" w:eastAsia="zxx" w:bidi="zxx"/>
        </w:rPr>
        <w:t xml:space="preserve">) ist ein </w:t>
      </w:r>
      <w:hyperlink r:id="rId2">
        <w:r>
          <w:rPr>
            <w:rStyle w:val="InternetLink"/>
            <w:rFonts w:eastAsia="Albany AMT;Arial" w:cs="Lucidasans"/>
            <w:b w:val="false"/>
            <w:bCs w:val="false"/>
            <w:i w:val="false"/>
            <w:iCs w:val="false"/>
            <w:sz w:val="18"/>
            <w:szCs w:val="18"/>
            <w:lang w:val="de-DE" w:eastAsia="zxx" w:bidi="zxx"/>
          </w:rPr>
          <w:t>Enzym</w:t>
        </w:r>
      </w:hyperlink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18"/>
          <w:szCs w:val="18"/>
          <w:lang w:val="de-DE" w:eastAsia="zxx" w:bidi="zxx"/>
        </w:rPr>
        <w:t xml:space="preserve">, das in der </w:t>
      </w:r>
      <w:hyperlink r:id="rId3">
        <w:r>
          <w:rPr>
            <w:rStyle w:val="InternetLink"/>
            <w:rFonts w:eastAsia="Albany AMT;Arial" w:cs="Lucidasans"/>
            <w:b w:val="false"/>
            <w:bCs w:val="false"/>
            <w:i w:val="false"/>
            <w:iCs w:val="false"/>
            <w:sz w:val="18"/>
            <w:szCs w:val="18"/>
            <w:lang w:val="de-DE" w:eastAsia="zxx" w:bidi="zxx"/>
          </w:rPr>
          <w:t>Niere</w:t>
        </w:r>
      </w:hyperlink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18"/>
          <w:szCs w:val="18"/>
          <w:lang w:val="de-DE" w:eastAsia="zxx" w:bidi="zxx"/>
        </w:rPr>
        <w:t xml:space="preserve"> gebildet wird. Es wird bei niedrigem Blutdruck oder geringem Natriumgehalt in der Niere ausgeschüttet. 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18"/>
          <w:szCs w:val="18"/>
          <w:lang w:val="de-DE" w:eastAsia="zxx" w:bidi="zxx"/>
        </w:rPr>
      </w:pPr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>Renin setzt eine Kaskade in Gang, die folgendermaßen aussieht:</w:t>
      </w:r>
    </w:p>
    <w:p>
      <w:pPr>
        <w:pStyle w:val="TextBody"/>
        <w:numPr>
          <w:ilvl w:val="3"/>
          <w:numId w:val="12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Als </w:t>
      </w:r>
      <w:hyperlink r:id="rId4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Protease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wandelt Renin das bislang inaktive </w:t>
      </w:r>
      <w:hyperlink r:id="rId5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ngiotensinogen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in </w:t>
      </w:r>
      <w:hyperlink r:id="rId6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ngiotensin I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um. Dieses wiederum wird von dem in der </w:t>
      </w:r>
      <w:hyperlink r:id="rId7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Lunge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gebildeten </w:t>
      </w:r>
      <w:hyperlink r:id="rId8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CE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Angiotensin-Converting-Enzym in </w:t>
      </w:r>
      <w:hyperlink r:id="rId9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ngiotensin II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umgewandelt, welches negativ rückkoppelnd auf die Reninbildung wirkt und somit eine Reninüberproduktion verhindert. </w:t>
      </w:r>
      <w:hyperlink r:id="rId10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ngiotensin II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ist sehr stark gefäßverengend und fördert außerdem im letzten Schritt die Ausschüttung von </w:t>
      </w:r>
      <w:hyperlink r:id="rId11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ldosteron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und </w:t>
      </w:r>
      <w:hyperlink r:id="rId12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diuretin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, was auch unter dem Namen </w:t>
      </w:r>
      <w:hyperlink r:id="rId13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Vasopressin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bekannt ist.</w:t>
      </w:r>
    </w:p>
    <w:p>
      <w:pPr>
        <w:pStyle w:val="TextBody"/>
        <w:numPr>
          <w:ilvl w:val="3"/>
          <w:numId w:val="12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eastAsia="Albany AMT;Arial" w:cs="Lucidasans"/>
          <w:b/>
          <w:color w:val="auto"/>
          <w:sz w:val="18"/>
          <w:szCs w:val="18"/>
          <w:lang w:val="de-DE" w:eastAsia="zxx" w:bidi="zxx"/>
        </w:rPr>
        <w:t>Zusammenfassend</w:t>
      </w:r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reguliert Renin langfristig den Blutdruck, und wirkt einem starken Blutdruckabfall entgegen.</w:t>
      </w:r>
    </w:p>
    <w:p>
      <w:pPr>
        <w:pStyle w:val="TextBody"/>
        <w:numPr>
          <w:ilvl w:val="3"/>
          <w:numId w:val="12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>Bei Nierenerkrankungen, die die Durchblutung senken (</w:t>
      </w:r>
      <w:hyperlink r:id="rId14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Stenosen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, </w:t>
      </w:r>
      <w:hyperlink r:id="rId15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rteriosklerose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, oft auch altersbedingt) wird zuviel Renin gebildet da die Durchblutung abnimmt, was sich in einer Erhöhung des </w:t>
      </w:r>
      <w:hyperlink r:id="rId16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Blutdruckes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, einer </w:t>
      </w:r>
      <w:hyperlink r:id="rId17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Hypertonie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>, äußert.</w:t>
      </w:r>
    </w:p>
    <w:p>
      <w:pPr>
        <w:pStyle w:val="TextBody"/>
        <w:numPr>
          <w:ilvl w:val="3"/>
          <w:numId w:val="12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Sehr viele wirksame blutdrucksenkende Medikamente greifen in das </w:t>
      </w:r>
      <w:hyperlink r:id="rId18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Renin-Angiotensin-Aldosteron-System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ein, indem sie teilweise </w:t>
      </w:r>
      <w:hyperlink r:id="rId19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CE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hemmen und so einen wichtigen Schritt in dieser Kaskade einschränken können. Darüber hinaus ist mit </w:t>
      </w:r>
      <w:hyperlink r:id="rId20">
        <w:r>
          <w:rPr>
            <w:rStyle w:val="InternetLink"/>
            <w:rFonts w:eastAsia="Albany AMT;Arial" w:cs="Lucidasans"/>
            <w:sz w:val="18"/>
            <w:szCs w:val="18"/>
            <w:lang w:val="de-DE" w:eastAsia="zxx" w:bidi="zxx"/>
          </w:rPr>
          <w:t>A-72517</w:t>
        </w:r>
      </w:hyperlink>
      <w:r>
        <w:rPr>
          <w:rFonts w:eastAsia="Albany AMT;Arial" w:cs="Lucidasans"/>
          <w:color w:val="auto"/>
          <w:sz w:val="18"/>
          <w:szCs w:val="18"/>
          <w:lang w:val="de-DE" w:eastAsia="zxx" w:bidi="zxx"/>
        </w:rPr>
        <w:t xml:space="preserve"> ein Renin-Inhibitor in der klinischen Erprobung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Zentrale und periphere Hemmung von Adrenalinausschüttung --&gt; Senkung des Katecholaminspiegels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Weitere: Alphablocker, Vasodilatatoren,..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Oft starke Nebenwirkungen --&gt; geringe Befolgung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Albany AMT;Arial" w:cs="Lucidasans"/>
          <w:b/>
          <w:bCs/>
          <w:i w:val="false"/>
          <w:iCs w:val="false"/>
          <w:color w:val="auto"/>
          <w:sz w:val="24"/>
          <w:szCs w:val="24"/>
          <w:lang w:val="de-DE" w:eastAsia="zxx" w:bidi="zxx"/>
        </w:rPr>
        <w:t xml:space="preserve">Verruf der medikamentösen Behandlung: </w:t>
      </w: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Anregung der syxmpathischen Aktivität senktr zwar Blutdruck, erhöht aber das Risiko von Herzerkrankungen --&gt; Bessere Therapien durch Verringerung der Sympathischen Aktivität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Behandlung mittels kognitiver VT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Ziel nicht unbedingt Ersetzen, sondern nur Verringerung der nötigen Medikamentendosis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ntspannungstechniken, Biofeedback, Hypnise und Meditatio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Atementspannung, Imaginationstechnike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treßmanagementtechnike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örperliche Aktivität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Vorteile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ostengünstig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elbstständig anwendbar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eine Nebenwirkunge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inschränkungen: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Wirksam vor allem bei milder Hypertonie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Geringe Befolgung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Probleme bei der Behandlung von Bluthochdruck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Krankheit oft unentdeckt, da wenige Symptome; Diagnose bei Routineuntersuchunge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Behandlungsaussichten besser für frühe und leichte Stadien des Krankheitsverlaufs, deshalb Früherkennung wichtig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Erkrankung geht einher mit geringerer Lebensqualität, verminderten kognitiven Funktionen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Screeningprogramme am Arbeitsplatz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Befolgung: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Falsche Theorien zum Auftreten von Bluthochdruck führt zu Medikamentenanwendung zu falschen Gelegenheiten --&gt; Aufklärung nur mäßig erfolgreich</w:t>
      </w:r>
    </w:p>
    <w:p>
      <w:pPr>
        <w:pStyle w:val="TextBody"/>
        <w:numPr>
          <w:ilvl w:val="2"/>
          <w:numId w:val="1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 w:val="false"/>
          <w:bCs w:val="false"/>
          <w:i w:val="false"/>
          <w:iCs w:val="false"/>
          <w:color w:val="auto"/>
          <w:sz w:val="24"/>
          <w:szCs w:val="24"/>
          <w:lang w:val="de-DE" w:eastAsia="zxx" w:bidi="zxx"/>
        </w:rPr>
        <w:t>Generelle Aspekte der Befolgung auch hier gültig: hohe Selbstwirksamkeit von Vorteil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Schlaganfall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ritthäufigste Todesursache in den US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2 Entstehungswege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terbrochener Blutfluß im Hirn durch Atheriosklerose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stritt von Blut aus Gefäßen in Gehirn --&gt; Druck auf Nervengeweb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Schlaganfälle für etwa 10% aller Tode verantwortlich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30% aller Fälle enden innerhalb des ersten Monats nach dem Auftreten tödlich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lebende bleiben oft beeinträchtigt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isiko für das Auftreten weiterer Fälle kann durch Aspirin um bis zu 1/3 gesenkt werden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Risikofaktoren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roße Überlappung mit Herzkrankheiten: Erblich, Lebensstil sowie unbekannte Fatoren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odifizierbare Faktoren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lutdruck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erzkrankheit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auch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ohe Anzahl roter Blutkörperch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schemische Attacken = „kleine Schlaganfälle“, die kurzfristige Schwäche auslöse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modifizierbare Faktor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lter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chlecht (Maänner +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asse (Schwarze +)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abetes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ologische Faktor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epression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Folgen von Schlaganfällen: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otorische Probleme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gnitive Probleme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hasie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örungen des Kurzzeitgedächtnisses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schränkung der Wahrnehmungsbereiche (je nach betroffener Gehirnhälfte)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motionale Probleme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Depression wegen der Einschränkung --&gt; wiederum Risikofaktor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bhängig von Beziehung zu und Krankheitssichtweise der Pflegepers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ziehungsprobleme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bleme aufgrund eingeschränkter Funktionsweise (z.B. Kommunikation)</w:t>
      </w:r>
    </w:p>
    <w:p>
      <w:pPr>
        <w:pStyle w:val="TextBody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igmatisierung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4"/>
          <w:lang w:val="de-DE" w:eastAsia="zxx" w:bidi="zxx"/>
        </w:rPr>
        <w:t>Typen von Rehabilitationsinterventionen: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otherapie, insbesondere Depressionstherapie</w:t>
      </w:r>
    </w:p>
    <w:p>
      <w:pPr>
        <w:pStyle w:val="TextBody"/>
        <w:numPr>
          <w:ilvl w:val="1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medikamentöse Behandlung</w:t>
      </w:r>
    </w:p>
    <w:p>
      <w:pPr>
        <w:pStyle w:val="TextBody"/>
        <w:ind w:left="360" w:right="0" w:hanging="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gnitive Rehabilitation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ertigkeitstraining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satz strukturierter, stimulierender Umweltreize</w:t>
      </w:r>
    </w:p>
    <w:p>
      <w:pPr>
        <w:pStyle w:val="TextBody"/>
        <w:rPr/>
      </w:pPr>
      <w:r>
        <w:rPr/>
        <w:t xml:space="preserve">Meist Gruppentherapie, </w:t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Diabetes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abetes Mellitus; Diabetes eigentlich Gruppe von Krankheiten, die zu verstärktem Harndrang führen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/>
          <w:b/>
          <w:bCs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Definition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offwechelerkrankung, die Kohlenstoff-, Protein- und Fetthaushalt betrifft. Ursache: unzureichende Insulinproduktion, -ausschüttung oder -empfänglichkeit in den Zielzellen. --&gt; Insulin ermöglichst die Glucoseaufnahme durch Zellen, also erhalten die Zellen bei Diabetikern zu wenig Energie und im Blutkreislauf verbleibt zuviel Glukose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/>
          <w:b/>
          <w:bCs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Epidemiologie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ritthäufigste chrnoische Krankheit in den U.S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valenzrate: 6%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undiagnostiziert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in den letzten 40 Jahren </w:t>
      </w: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versechsfachte</w:t>
      </w: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 sich die Inzidenzrate; jährlicher Anstieg um etwa 7%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Folgen:</w:t>
      </w: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 Tod, Nierenversagen, Blindheit, Amputationen, KHK, 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Typen von Diabetes: Typ I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toimmunerkrankung, bei der die insulinproduzierenden Zellen der Pancreas (Bauchspeicheldrüse) zerstört werden --&gt; eingeschränkte oder keine Insulinproduktion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ntwickelt sich schon in der Kindheit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ymptome: starker Durst, Schwäche, Müdigkeit und Gewichtsverlust, Verlangen nach Essen und Süßigkeiten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örper sucht nach Energieressourcen --&gt; Verbrennung von Fetten und Proteinen --&gt; Abfallprodukte sammeln sich an und führen zu Symptomen --&gt; bis zum Koma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durch Insulininjektionen und Nahrungsaufnahme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ypoglycämie: Unterzuckerung --&gt; Essen</w:t>
      </w:r>
    </w:p>
    <w:p>
      <w:pPr>
        <w:pStyle w:val="TextBody"/>
        <w:numPr>
          <w:ilvl w:val="1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yperglycämie --&gt; Insulininjektion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Typen von Diabetes: Typ II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ntwickelt sich meist erst später im Leben --&gt; Altersdiabetes. Problem: Mittlerweile schon bei Kindern!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Risikofaktoren: 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gewicht, wenig körperliche Aktivität, hoher Blutdruck, Verwandte mit Diabetes, Geburt eines Kindes über 4kg, Zugehörigkeit zu Risikogruppe oder -rasse.</w:t>
      </w:r>
    </w:p>
    <w:p>
      <w:pPr>
        <w:pStyle w:val="TextBody"/>
        <w:numPr>
          <w:ilvl w:val="0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b/>
          <w:b/>
          <w:bCs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Verlauf: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uskel-, Fett- und Leberzellen reagieren nicht mehr voll auf Insulin --&gt; Resistenz --&gt; vermehrte Ausschüttung durch Bauchspeicheldrüse --&gt; wenn Insulinproduzierende Zellen nicht mehr mithalten können und ausfallen, kommt es zu Disregulation des Haushalts</w:t>
      </w:r>
    </w:p>
    <w:p>
      <w:pPr>
        <w:pStyle w:val="TextBody"/>
        <w:numPr>
          <w:ilvl w:val="1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ymptome: Müdigkeit, Harndrang, Impotenz, unregelmäßige Menstruation, Infektionen, verlangsamte Wundheilung, Schwäche, Schwindel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Gesundheitsfolgen von Diabetes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abetes hat zahlreiche Gesundheitsfolgen: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lindheit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schränkung von Nervenerregbarkeit --&gt; Amputationen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dächtnisprobleme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ßstörungen, Sexuelle Funktionsstörungen, Depression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 kann im Sinne des Diathese-Streß-Modells Auslöser von Diabetes, aber auch eine Folge der Einschränkungen sein.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Ärger und Feindseligkeit scheinen nicht nur bei KHK eine Rolle zu spielen, sondern auch in der Entstehtung von Diabetes eine Rolle im Sinne der Förderung hoher Blutglusosekonzentrationen zu spielen.</w:t>
      </w:r>
    </w:p>
    <w:p>
      <w:pPr>
        <w:pStyle w:val="TextBody"/>
        <w:numPr>
          <w:ilvl w:val="1"/>
          <w:numId w:val="28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Metabolisches Syndrom:</w:t>
      </w: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 Insulinwirksamkeit durch Streßhormone (Cortisol) eingeschränkt --&gt; verstärkte Insulinausschüttung, erhöhte Herzrate und systolischer Blutdruck --&gt; zuviel Nahrungsaufnahme und Inaktivität --&gt; Übergewicht --&gt; weitere Insulinrestenz --&gt; weitere Verstärkung der Insulinausschüttung --&gt; ..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Probleme im Umgang mit Diabetes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ändige Beobachtung des Blutzuckerspiegels vonnöt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sulininjektionen, Gewichtskontrolle, Ernährungskontrolle, Bewegung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mals Unwissen über mögliche Gesundheitliche Folgen des Diabetes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Geringe Adherence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ersonen mit guten Fähigkeiten zur Selbstkontrolle sind erfolgreicher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sequenzen erscheinen weit in der Zukunft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angelnde Volition bei Lebensstiländerungen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besserung der Adherence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formation über Behandlungsziele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.B. Eltern strebten Vermeidung von Hypoglycämie an, während Ärzte stabilen Glucosespiegel anstreben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 Unterstützung; Einschränkung hinsichtlich Ernährungsnormen der Gesellschaft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Interventionen bei Diabetikern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injektion, Beobachtung des Blutzuckerspiegels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management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ichtskonmtrolle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 Kompetenz und Problemlösen --&gt; Streßvermeindung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epressionstherapie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Spezielle Probleme bei jugendlichen Diabetikern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abhängigkeit und Eigenständigkeit als Entwicklungsaufgabe von Jugendlichen &lt;--&gt; Restriktionen durch Krankheit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igmatisierung durch Peers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e kann Kinder infantilisieren, überbehüten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e spielt wichtige Roll ebi der Unterstützung von Adherence --&gt; Bessere metabolische Kontrolle wird erreicht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Lucidasans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Berschrift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Berschrift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Enzym" TargetMode="External"/><Relationship Id="rId3" Type="http://schemas.openxmlformats.org/officeDocument/2006/relationships/hyperlink" Target="http://de.wikipedia.org/wiki/Niere" TargetMode="External"/><Relationship Id="rId4" Type="http://schemas.openxmlformats.org/officeDocument/2006/relationships/hyperlink" Target="http://de.wikipedia.org/wiki/Protease" TargetMode="External"/><Relationship Id="rId5" Type="http://schemas.openxmlformats.org/officeDocument/2006/relationships/hyperlink" Target="http://de.wikipedia.org/wiki/Angiotensinogen" TargetMode="External"/><Relationship Id="rId6" Type="http://schemas.openxmlformats.org/officeDocument/2006/relationships/hyperlink" Target="http://de.wikipedia.org/wiki/Angiotensin_I" TargetMode="External"/><Relationship Id="rId7" Type="http://schemas.openxmlformats.org/officeDocument/2006/relationships/hyperlink" Target="http://de.wikipedia.org/wiki/Lunge" TargetMode="External"/><Relationship Id="rId8" Type="http://schemas.openxmlformats.org/officeDocument/2006/relationships/hyperlink" Target="http://de.wikipedia.org/wiki/Angiotensin_Converting_Enzym" TargetMode="External"/><Relationship Id="rId9" Type="http://schemas.openxmlformats.org/officeDocument/2006/relationships/hyperlink" Target="http://de.wikipedia.org/wiki/Angiotensin_II" TargetMode="External"/><Relationship Id="rId10" Type="http://schemas.openxmlformats.org/officeDocument/2006/relationships/hyperlink" Target="http://de.wikipedia.org/wiki/Angiotensin_II" TargetMode="External"/><Relationship Id="rId11" Type="http://schemas.openxmlformats.org/officeDocument/2006/relationships/hyperlink" Target="http://de.wikipedia.org/wiki/Aldosteron" TargetMode="External"/><Relationship Id="rId12" Type="http://schemas.openxmlformats.org/officeDocument/2006/relationships/hyperlink" Target="http://de.wikipedia.org/wiki/Adiuretin" TargetMode="External"/><Relationship Id="rId13" Type="http://schemas.openxmlformats.org/officeDocument/2006/relationships/hyperlink" Target="http://de.wikipedia.org/wiki/Vasopressin" TargetMode="External"/><Relationship Id="rId14" Type="http://schemas.openxmlformats.org/officeDocument/2006/relationships/hyperlink" Target="http://de.wikipedia.org/wiki/Stenose" TargetMode="External"/><Relationship Id="rId15" Type="http://schemas.openxmlformats.org/officeDocument/2006/relationships/hyperlink" Target="http://de.wikipedia.org/wiki/Arteriosklerose" TargetMode="External"/><Relationship Id="rId16" Type="http://schemas.openxmlformats.org/officeDocument/2006/relationships/hyperlink" Target="http://de.wikipedia.org/wiki/Blutdruck" TargetMode="External"/><Relationship Id="rId17" Type="http://schemas.openxmlformats.org/officeDocument/2006/relationships/hyperlink" Target="http://de.wikipedia.org/wiki/Hypertonie" TargetMode="External"/><Relationship Id="rId18" Type="http://schemas.openxmlformats.org/officeDocument/2006/relationships/hyperlink" Target="http://de.wikipedia.org/wiki/Renin-Angiotensin-Aldosteron-System" TargetMode="External"/><Relationship Id="rId19" Type="http://schemas.openxmlformats.org/officeDocument/2006/relationships/hyperlink" Target="http://de.wikipedia.org/wiki/Angiotensin_Converting_Enzym" TargetMode="External"/><Relationship Id="rId20" Type="http://schemas.openxmlformats.org/officeDocument/2006/relationships/hyperlink" Target="http://de.wikipedia.org/wiki/A-72517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31:43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