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Kapitel 12 – Umgang mit chronischen und tödlichen Erkrankunge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5 Stadien des Umgangs mit tödlicher Erkrankung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Leugnung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„</w:t>
      </w:r>
      <w:r>
        <w:rPr/>
        <w:t>Das sind nicht meine Röntgenbilder“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Wut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auf Gesunde, insbesondere die, denen man nicht zu Höflichkeit verpflichtet ist --&gt; Familie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Handel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gutes Benehmen gegen Lebe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Depression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Akzeptanz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effektive Vorbereitung, Abschied</w:t>
      </w:r>
    </w:p>
    <w:p>
      <w:pPr>
        <w:pStyle w:val="TextBody"/>
        <w:rPr/>
      </w:pPr>
      <w:r>
        <w:rPr/>
        <w:t>Die Phasen sind an sich nicht negativ. Nur bei zu langem Verharren in einer Phase sollte interveniert werden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Albany AMT;Arial" w:cs="Lucidasans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1:02:08Z</dcterms:created>
  <dc:creator/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